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ттестации сотруд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предприятия (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ручение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00000000                                                       00.00.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материалов  заседания  аттестационной  комиссии от 00.00.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Вас  до  00  месяца  0000  г.  подготовить  и  представить  мн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требуемое - представление, проект приказа, проект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6</Characters>
  <CharactersWithSpaces>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3:00Z</dcterms:created>
  <dc:creator>Рогожин М.Ю.</dc:creator>
  <dc:description/>
  <dc:language>en-US</dc:language>
  <cp:lastModifiedBy/>
  <dcterms:modified xsi:type="dcterms:W3CDTF">2011-10-30T11:53:00Z</dcterms:modified>
  <cp:revision>2</cp:revision>
  <dc:subject>Поручение</dc:subject>
  <dc:title>Поручение генерального директора о подготовке в отношении аттестованных сотрудников представлений и проектов соответствующих приказов (распоряжений) (приложение к Положению об аттестации сотрудни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