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й граждан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х. N, дата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ыполн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1:53:00Z</dcterms:modified>
  <cp:revision>2</cp:revision>
  <dc:subject>Поручение</dc:subject>
  <dc:title>Поручение к обращению гражданина в администрацию города Жуковского Московской области (на имя первого заместителя главы админист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