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од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ательно аккредитива - __________________, открытог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, срочног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ловиями аккредитива направляем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</w:t>
      </w:r>
      <w:r>
        <w:rPr/>
        <w:t>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</w:t>
      </w:r>
      <w:r>
        <w:rPr/>
        <w:t>лис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ратту на сумму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чета за N ____________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____________ оригиналы коносаментов N _______ и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копий ________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убликат ж.д. накладных N 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траховой полис N _____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пецификации __________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ертификаты о качестве 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Акты ОТК ______________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Консульский счет-сертификат о происхождении 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Таможенный счет-сертификат 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Спецификация к счету _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на п/х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груженные ___________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 ж.д. (наименование)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количество и род отгруженного товара)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Вас  отослать  первый  оригинал  коносамента вместе с копия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ми   выше   документами  в  адреса,  указанные  в  аккредити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ьные оригиналы коносамента просим отослать следующей поч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бетуя счет N ___________________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счета корр-та)                      (шифр валю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кредитовать наш текущий валютный счет N 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ом причитающейся нам суммы 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мма в инвалюте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мма в рублях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1. Документ поступил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ходы по аккредитиву __________ за сч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одавца,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_ лист. (М.П.) МЕСТО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БАНКОМ дата проводки, род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счета корреспон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68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Касенов Е.Б.</dc:creator>
  <dc:description/>
  <dc:language>en-US</dc:language>
  <cp:lastModifiedBy/>
  <dcterms:modified xsi:type="dcterms:W3CDTF">2011-10-30T11:53:00Z</dcterms:modified>
  <cp:revision>2</cp:revision>
  <dc:subject>Поручение</dc:subject>
  <dc:title>Поручение клиента, при котором представляются документы в банк по экспортным аккредитивам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