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прово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АНК                                      Ф-11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сательно аккредитива N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              Вид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┬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┴───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                      │ 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</w:t>
      </w:r>
      <w:r>
        <w:rPr/>
        <w:t>Сч.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лательщик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</w:t>
      </w:r>
      <w:r>
        <w:rPr/>
        <w:t>Б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</w:t>
      </w:r>
      <w:r>
        <w:rPr/>
        <w:t>Сч.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анк плательщика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</w:t>
      </w:r>
      <w:r>
        <w:rPr/>
        <w:t>БИ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</w:t>
      </w:r>
      <w:r>
        <w:rPr/>
        <w:t>Сч.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анк получателя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                      │ Сч. 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(40901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Вид оп. │      │Срок дейс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      │</w:t>
      </w:r>
      <w:r>
        <w:rPr/>
        <w:t>аккреди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Наз. пл.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лучатель                │   Код  │      │ Рез. по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┬────────────┴────────┴──────┴─────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ккредитива  │ отзыв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слов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плат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┴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товаров (работ, услуг),  N и дата договора,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ки    товаров    (выполнения    работ,    оказания   услуг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и место 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 по представлению (вид документа)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услови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сч. получател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ловиями аккредитива направляем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</w:t>
      </w:r>
      <w:r>
        <w:rPr/>
        <w:t>Количество лис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Тратту на сумму ──────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Счета за NN ──────────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на общую сумму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-------- оригиналы коносаментов NN 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-------------- и ____________ копий 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Дубликат ж.д. накладных NN 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Страховой полис N ────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Спецификации ─────────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Сертификаты о качестве 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Акты ОТК ─────────────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9. Консульский счет-сертификат о происхождении 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Таможенный счет-сертификат 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1. Спецификация к счету 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на п/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отгруженные ──────────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 ж.д.   (наименование пароход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количество и род отгруженного товара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Вас  отослать  первый  оригинал  коносамента  вмес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ми и перечисленными выше документами по адресам, указа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и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е  оригиналы  коносамента  просим  отослать 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бетуя счет N _____________________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N счета корр-та)         (шифр валю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кредитовать наш текущий валютный счет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ом причитающейся нам суммы 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в инвалюте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умма в рублях 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1. Документ поступил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куп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Расходы по аккредитиву __________ за сч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на _______ лист.             (Печать) Место под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олняется Банком  дата  проводки,  род  документа,  N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окумент оформляется с указанием всей информации, содержащейся в платежном поручении и аккредитиве (Приложения N 1 и 5 к Положению ЦБ РФ от 03.10.2002 N 2-П в редакции Указания ЦБ РФ от 03.03.2003 N 1256-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5</Characters>
  <CharactersWithSpaces>5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Кабанов О.М.</dc:creator>
  <dc:description/>
  <dc:language>en-US</dc:language>
  <cp:lastModifiedBy/>
  <dcterms:modified xsi:type="dcterms:W3CDTF">2011-10-30T11:53:00Z</dcterms:modified>
  <cp:revision>2</cp:revision>
  <dc:subject>Поручение</dc:subject>
  <dc:title>Поручение клиента, при котором представляются документы в банк по экспортному аккредити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