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8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РУЧЕНИЕ НА ПЕРЕ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н/п, дела, докумен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документа, ф.и.о. заяв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, с которого переводится докумен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документы требуется перевести (л.д.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ный перевод, по какому документу, фак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, затраченное на устный перево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перевод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, упра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 Дата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5, A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Генеральная прокуратура Российской Федерации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 на перевод документов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