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Ю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1999 г. N ИП-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: [ ] на трансп. ср-ве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[ ] на складе                           (код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УЧ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пекторам 1) ______________________ 2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 декларанта (доверенного лица организации) либо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заинтересованных  в   результате   досмотра   лиц  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досмотр   товара,   прибывшего  по  грузовой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 в количестве ___________ мест, весом 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олучателя/отправителя,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N транспортного средства, товаросопроводитель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 идентификации  товара(ов)  по  наименованию,  количе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у, происхождению и др. парамет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досмотр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м досмотра: [ ] - 10%   [ ] - 30%    [ ] - 50%   [ ] - 100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епень досмо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1 - досмотр с пересчетом грузовых мест и их взвеш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2 - без их вскрытия (без разбо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3 - с выборочным вскрытием (с частичной разбор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4 - со вскрытием всех грузовых мест (с полной разбор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 - досмотр с пересчетом количества предметов в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5.1 - выбо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5.2 - в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6 - досмотр с замерами и определением характеристик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6.1 - без взятия проб и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6.2 - с взятием проб и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7 - направленный досмотр по выявлению тайников, сокры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абанды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использованием ТСТ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1 - с использованием рентгено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2 - с использованием металлодет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чного, переносного, стационар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3 - с использованием средств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нных бумаг и валю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4 - с использованием средств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рагоценных металлов и драгоценных 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5 - с использованием средств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ркотическ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6 - с использованием средств дозиметр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7 - с использованием фото- и видеозаписывающей аппа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[ ] 8 - с использованием щупов, досмотровых зеркал, на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стр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_" _______ 199 _ г.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 проведении д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лучения акта 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на производство таможенного досмотра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