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7 г. N 306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оведении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деятельности конкур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и ликвид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3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кз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ведение проверки деятельности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авляющего (ликви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фирменное наименование кредитно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кредитной организации, присвоенный 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анком России; сведения о конкурсном управл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квидаторе)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ю рабочей группы Банка Росс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 рабочей группы Банка Росс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     на     основании     Федерального     закона 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   (банкротстве)     кредитных    организаци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  банках  и банковской деятельности" &lt;2&gt;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3    июля   2007          306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Банка  России  от  "--"  -------------  года N -----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 Банком   России   проверок   деятельности  конкур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  и   ликвидаторов   кредитных  организаций" 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деятельности конкурсного управляющего (ликвидатора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 кредитно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кредитной организации, прис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й Банком России; сведения о конкурсном управл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квидаторе)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вопросам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водится пронумерован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опр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ый   управляющий   (ликвидатор)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3    июля   2007         306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 Банка  России  от  "--"  ------------- года N -----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 Банком   России   проверок   деятельности  конкур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  и   ликвидаторов   кредитных   организаций" 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йствовать рабочей группе Банка России в проведении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ение  на  проведение  проверки  деятельности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(ликвидатора) действительно до "__" 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вшего проверку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е  на   проведение    проверки   деятельности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 (ликвидатора)  получено  (направлено)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 _________________ (инициалы, фамилия)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назначения проверки деятельности Агентства указывается его полное наименование. В случае назначения проверки деятельности аккредитованного лица указываются инициалы и фамилия данного лица и реквизиты его аккредитации при Банке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сылка на Федеральный закон "О банках и банковской деятельности" не приводится в случае назначения проверки деятельности конкурсного управляющего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данные, относящиеся к способу передачи конкурсному управляющему (ликвидатору) поручения на проведение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исполнения обязанностей конкурсного управляющего (ликвидатора) Агентством указываются данные о его представителе и реквизиты доверенности Агентства. При направлении поручения на проведение проверки заказным почтовым отправлением с уведомлением о вручении строка не заполня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0</Characters>
  <CharactersWithSpaces>3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Центральный банк Российской Федерации</dc:creator>
  <dc:description/>
  <dc:language>en-US</dc:language>
  <cp:lastModifiedBy/>
  <dcterms:modified xsi:type="dcterms:W3CDTF">2011-10-30T11:54:00Z</dcterms:modified>
  <cp:revision>2</cp:revision>
  <dc:subject>Поручение</dc:subject>
  <dc:title>Поручение на проведение проверки деятельности конкурсного управляющего (ликвидатора)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