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контроль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 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страх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аховой медицинской организации 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ложения о территориальном фонде ОМС, утвержденного Постановлением Верховного Совета Российской Федерации от 24.02.93 N 4543-1, и в соответствии с договором о финансировании ОМС от "___" __________ 199_ г. N ______ поручаю председателю комиссии ____________ Ф.И.О. ________________________ провести проверку деятельности СМО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елевому и рациональному использованию средств обязательного медицинского страхования за период с "___" ________ 199_ г. по "___" ________ 199_ г. согласно Приказу N ______ от "___" ________ 199_ г. в срок ______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 директор ТФ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на проведение проверки в страховой медицин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