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Воскресенский рай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ВОСКРЕСЕНСКИЙ РАЙ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отдел  направляет Вам на рассмотрение служебную за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ному обращению гр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по резолю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результатах рассмотрения сообщите заявителю и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9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на рассылку документов с приема главы муниципального образования и заместителей главы администрации муниципального образования «Воскресен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