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98 N 21-13/2789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: [ ] - на трансп. ср-ве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[ ] - на складе                  (код, 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РУЧ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ам 1) ________________________ 2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сутствии  декларанта  (доверенного лица организации)  либо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интересованных  в  результате  досмотра  лиц произвести там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 товара, прибывшего по грузовой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 в количестве ________________ мест, весом 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олучателя / отправителя, перево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No. транспортного средства, товаросопроводитель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 идентификации   товара(ов)  по   наименованию,   количе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у, происхождению и др. парамет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осмотр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досмотра:   [ ] - 10%   [ ] - 30%   [ ] - 50%   [ ] - 100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д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1 - досмотр с пересчетом грузовых мест и их взвеши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2 - без их вскрытия (без разбо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3 - с выборочным вскрытием (с частичной разбор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4 - со вскрытием всех грузовых мест (с полной разбор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5 - досмотр с пересчетом количества предметов в грузовых 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5.1 - выбо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5.2 - во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6 - досмотр  с  замерами  и  определением  характеристик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6.1 - без взятия проб и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6.2 - с взятием проб и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7 - направленный  досмотр  по   выявлению  тайников,   сокры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банды и 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ьзованием ТС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1 - с использованием рентген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2 - с использованием   металлодетектора  (ручного,  перенос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3 - с использованием  средств  идентификации   ценных   бумаг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4 - с использованием  средств   идентификации   драгметалл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кам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5 - с использованием средств идентификации наркотически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6 - с использованием средств дозиметриче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7 - с использованием фото-,  видеозаписывающей аппаратуры 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8 - с использованием   щупов,   досмотровых   зеркал,    на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199__ г.   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Ф.И.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инявшег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оведении д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выдачи поруче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олучения акта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2</Characters>
  <CharactersWithSpaces>2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54:00Z</dcterms:modified>
  <cp:revision>2</cp:revision>
  <dc:subject>Поручение</dc:subject>
  <dc:title>Поручение на таможенный досмотр товара, прибывшего по грузовой наклад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