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ве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62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ав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ередаче судебного дела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разделом   4  Положения  по  организации 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 ведения,  оформления  и  хранения судебных дел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ТС России от 30 декабря 2004 г. N 457, поруч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 передать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судебного  дела,  оформленные в  соответствии   с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на хранение материалы судебного де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 материалы судебного де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в _________________________ срок информацию   по  судебному  дел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рок внесения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учета судебных дел, переданных н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Федеральная таможенная служба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о передаче судебного дела на хранение в таможенн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