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меститель Министр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РУЧЕНИЕ N 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асходах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 месяце 20__ г. в сумме _________ тыс. руб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 (наименование направления финанс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уктурному подразделению ______ бюджетная классификация: РПР -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СР - ______, ВР -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890"/>
        <w:gridCol w:w="1755"/>
        <w:gridCol w:w="242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</w:t>
              <w:br/>
              <w:t>финансирова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оручен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я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год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>ассигнова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</w:t>
              <w:br/>
              <w:t xml:space="preserve">обязательств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 N 00.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- месяц текуще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 - индекс ответствен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 - порядковый номер  распределения,  который  присваивает 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ответственный    исполнитель    подписывает     каждый    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  без   указания  маш.  кода  организации  и 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шестоящей   организации,   а    также   с   исправлениям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ним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48:00Z</dcterms:modified>
  <cp:revision>2</cp:revision>
  <dc:subject>Поручение</dc:subject>
  <dc:title>Поручение о расходах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