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приема,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смотрения поступ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, заявлений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е, указывающие на налич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ытия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смотрении материалов, сообщений, заяв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держащих данные, указывающие на наличие со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чет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28.1 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Я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и, инициалы, фамилии должност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сматривающих материалы, сообщения,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   рассмотрение     информации     об 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в отноше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реквизиты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0_ г. п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рок начала и окончания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(ам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 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назначившее рассмотрение 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Федеральная таможенная служба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 о рассмотрении материалов, сообщений, заявлений, поступающих в таможенные органы Российской Федерации, содержащих данные, указывающие на наличие события административ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