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РУЧЕНИЕ О ВРУЧ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лиц, проживающих в иностранном государ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, номер направляемого пор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 ответе ссылаться на этот номер и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составления пор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звание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учреждения, от которого исходит пору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чреждения, к которому обращено пору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и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точное наименование документа, подлежащего вру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гражданство, точ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звратить подтверждение о вручении документа. Вручение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необходимо произвести в связи 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исание состава преступления и его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гражданство, занятие,  постоянное   местожительство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ребывание истц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иняемог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судимог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и и адреса их уполномоченны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учение   документов    просим    произвести    в 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законодательством Вашего государства,  или 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получателю, если он согласен добровольно их при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ренный   перевод    документов,    подлежащих    вруч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 (не прилагается)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возможности исполнения данного  поручения   прось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ить об обстоятельствах, препятствующих  его   исполнению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ить подлежащие вручению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дседателя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ужное подчерк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6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54:00Z</dcterms:modified>
  <cp:revision>2</cp:revision>
  <dc:subject>Поручение</dc:subject>
  <dc:title>Поручение о вручении документа лицу, проживающему на территории иностранного государства. Форма №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