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5.2007 N ММ-3-06/33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РУЧЕНИЕ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стребовании документов (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со статьей 93.1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РУЧ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налогового органа, которому поручается истреб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кументы (информацию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ребовать 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и сокращенное наименовани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 или полное и сокращенное наименова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филиала (представительства) организации, ИНН/КПП;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, ИНН (при наличии)); место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илиала, представительства (место жительства физ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я, реквизиты, иные индивидуализирующие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кументов с указанием периода, к которому они относя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ую информ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истребуемая информация; при истреб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и относительно конкретной сделки указываются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, позволяющие идентифицировать эту сдел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ающиеся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я организации,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полное и сокращенное наименования организации и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ставительства)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.И.О. физического лица, 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, при проведении какого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логового контроля возникла необходим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ставлении документов (информ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лассный чин)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7</Characters>
  <CharactersWithSpaces>2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4:00Z</dcterms:created>
  <dc:creator>Федеральная налоговая служба</dc:creator>
  <dc:description/>
  <dc:language>en-US</dc:language>
  <cp:lastModifiedBy/>
  <dcterms:modified xsi:type="dcterms:W3CDTF">2011-10-30T11:54:00Z</dcterms:modified>
  <cp:revision>2</cp:revision>
  <dc:subject>Поручение</dc:subject>
  <dc:title>Поручение об истребовании документов (информации) в связи с необходимостью проведения налоговой прове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