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ИМУЩЕСТВ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елову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иректорам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гентств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рганизации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ежил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овышения оперативности исполнения поручений Мэра Москвы и руководителя Комплекса экономической политики и развития Моск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местителю руководителя Департамента Белову В.В. в срок до 30 декабря 2004 г. организовать проверку нежилых помещений, планируемых для передачи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иректорам территориальных агентств Департамента в срок до 20 декабря 2004 г. представить списки сотрудников, привлекаемых для участия в провер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выполнением настоящего поручения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Н. Сил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Департамент имущества г. Москвы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 об организации проверки нежил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