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граничения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инте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кредитора в 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нкротстве 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дурах банкро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цент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ЧАСТИИ В СУДЕБНО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НС России (УФНС России, ИФНС России) как 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ставлению в делах о  банкротстве и в процедурах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об   уплате   обязательных   платежей   и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о   денежным   обязательствам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 сотруднику ФНС России (УФНС России, ИФН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И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участие в судебном заседа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, время судебног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просы, вынесенные на рассмотрение в судебном засед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заявить  позицию  уполномоченного  органа  к данному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ю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    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ая налоговая служба</dc:creator>
  <dc:description/>
  <dc:language>en-US</dc:language>
  <cp:lastModifiedBy/>
  <dcterms:modified xsi:type="dcterms:W3CDTF">2011-10-30T11:54:00Z</dcterms:modified>
  <cp:revision>2</cp:revision>
  <dc:subject>Поручение</dc:subject>
  <dc:title>"Поручение об участии в судебном заседании представителя Федеральной налоговой службы России (дела о банкротстве, процедуры банкротства, требования об уплате обязательных платежей и требования Российской Федерации по денежным обязательствам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