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КР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по ОКУД │ 033030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рганизация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ИНН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структурное подразделение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Вид деятельности по ОКДП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Вид операции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ОРУЧЕНИЕ - ОБЯЗАТЕЛЬСТВО (ОБЯЗАТЕЛЬСТВО)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└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620"/>
        <w:gridCol w:w="3645"/>
        <w:gridCol w:w="1755"/>
      </w:tblGrid>
      <w:tr>
        <w:trPr>
          <w:trHeight w:val="240" w:hRule="atLeast"/>
          <w:cantSplit w:val="true"/>
        </w:trPr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а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ельный </w:t>
              <w:br/>
              <w:t xml:space="preserve">номер  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ежемесячного взноса,</w:t>
              <w:br/>
              <w:t xml:space="preserve">руб. коп.  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</w:t>
              <w:br/>
              <w:t xml:space="preserve">последнего </w:t>
              <w:br/>
              <w:t xml:space="preserve">взноса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,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организации торговли, ее адрес, номер телеф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 товар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товара, марка, номер произ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редит с рассрочкой платежа на ________________ месяцев по розн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____________________________________________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 взиманием  в пользу  организации  торговли _____________% с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го креди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о  наличными  при  получении  товара _______% стоимости товар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__________________________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оме  того,  внесено  _____________% за предоставление расс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а _________________________________________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внесено наличными при получении товар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мма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ьную сумм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аю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и адрес организации, где работает, обуч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купатель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ивать из моей заработной платы (заработка,  стипендии) ежемесяч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вными долями п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погашения задолженности с "__"______ ____ г.  по "__"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язуюсь  оплатить  ежемесячными  взносами  организации торгов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вшей кредит для покупки товаров,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руб. 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умма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 неработающих  пенсионеров  и покупателей  погашение  полу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  осуществляется  или  путем  внесения  наличных  денег в кас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торговли, или перечислением в порядке безналичных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кредитные (банковские) организ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лучае моего увольнения с работы (отчисления из аспирантуры)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юсь  очередные  платежи  вносить  в установленные сроки налич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гами  в кассу  организации  торговли,  предоставившей кредит,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ем ей денежных средств в порядке безналичных расчетов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е  (банковские)  организации.  При поступлении на новую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чебу)  обязуюсь  сообщить  этой  организации  торговли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и  ее  адрес  для  пересылки  поручения  -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язательства)  на  оставшуюся  сумму  задолженности  по новому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 (учебы).  В  случае  ее  неуплаты в указанные сроки я обязу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ть пени в размере 0,5 процента от просроченной суммы за кажд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 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сли мною будет допущена просрочка оплаты двух очередн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я  сумма  непогашенной  задолженности,  а  также  пени в размере 0,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а  от  просроченной  суммы  за каждый день просрочки могу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ы  с меня  в принудительном  порядке  независимо от на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в очередных платеж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оротная сторона формы N КР-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министрация   организации,   где   работает  (обучается)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шая настоящее поручение - обязательство (обязательство),  обяз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ерживать из его заработной платы (стипендии, пенсии) сумму очере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ей и перечислять ее на счет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организации торговли (ИНН), предоставившей кре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 (отделение банк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банковские реквизи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мечани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 погашение задолженности"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товар, купленный в кредит 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организации торговли (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ручению - обязательству (обязательству) N 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ом,  подписавшим  поручение  - обязательство  (обязательство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паспорт серии ____________ N ____________________, выд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органа, выдавшего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лный адрес с указанием почтового индек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омера домашнего телеф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удостоверение N ________________ выдан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органа, выдавшего пенсионное 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оверил ____________ 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лжность    подпись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и                 должность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а о погашении дол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621"/>
        <w:gridCol w:w="2025"/>
        <w:gridCol w:w="1080"/>
        <w:gridCol w:w="1619"/>
        <w:gridCol w:w="2025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. коп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задолженности,</w:t>
              <w:br/>
              <w:t xml:space="preserve">руб. коп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</w:t>
              <w:br/>
              <w:t xml:space="preserve">руб. коп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задолженности,</w:t>
              <w:br/>
              <w:t xml:space="preserve">руб. коп.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(старший) бухгалтер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 сведению лиц, вносящих очередные взн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личными деньг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оплате  организации торговли,  оформившей кредит,  очере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ов  наличными  деньгами в подтверждение оплаченной суммы требуй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 механического  оттиска чека на самом поручении - обязатель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язательстве)   с помощью  контрольно  - кассовой  машины  и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ира. Любые другие отметки об оплате и исправление суммы на оттис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ка считаются недействи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  отсутствии  контрольно  - кассовой  машины  в под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ченной  суммы  требуйте  только  кассовую  квитанцию  по форме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-1,  заверенную  подписью  кассира  и печатью  организации торговл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вшей кред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 отметок  об  оплате очередных взносов суммы предо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данному поручению - обязательству (обязательству) платежи погаш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говли                 должность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    расшифровка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5</Words>
  <Characters>9195</Characters>
  <CharactersWithSpaces>7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4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1:54:00Z</dcterms:modified>
  <cp:revision>2</cp:revision>
  <dc:subject>Поручение</dc:subject>
  <dc:title>Поручение-обязательство (обязательство) для покупки товаров в кредит. Унифицированная форма № КР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