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Р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3303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ОО "Сеть-электро"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----------------------------------------- по ОКПО │   X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 ИНН │   X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Магазин N 2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------------------------------------------------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труктурное подразделение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Вид операции │   X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РУЧЕНИЕ-ОБЯЗАТЕЛЬСТВО (ОБЯЗАТЕЛЬСТВО)  │   118   │ 17.05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485"/>
        <w:gridCol w:w="3645"/>
        <w:gridCol w:w="162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</w:t>
              <w:br/>
              <w:t xml:space="preserve">номер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ежемесячного взноса,</w:t>
              <w:br/>
              <w:t xml:space="preserve">руб. коп.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 и год</w:t>
              <w:br/>
              <w:t>последнего</w:t>
              <w:br/>
              <w:t xml:space="preserve">взноса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5.200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1,33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 2009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хайловой Ириной Петр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ОО "Сеть-электро", Магазин N 2, г. Омск, ул. Челюскинцев,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торговли, ее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Ч-печь "Samsung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 товар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товара, марка, номер 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редит с рассрочкой платежа на ------------ месяцев по 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и тысячи пятьсот               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-------------------------------------------- руб. 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взиманием в пользу организации торговли -------------% с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о наличными при получении товара -------% стоимости това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мьсот рублей                  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------------------------------------------- руб. 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внесено -------------% за предоставление рас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                    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 ----------------------------------------- руб. 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емьсот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внесено наличными при получении товара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           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 руб. 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ве тысячи девятьсот со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ьную сумму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руб. 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ОО "Восток", г. Омск-98, ул. Декабристов, дом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ю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адрес организации, где работает, обу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купатель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ть из  моей  заработной   платы   (заработка,   стипен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вятьсот восемьдес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равными долями по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7   июня  2009         17  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погашения задолженности с "--" ------ ---- г.  по "--"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оплатить  ежемесячными взносами организации торгов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шей кредит для покупки товаров,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руб. 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неработающих  пенсионеров и покупателей погашение полу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осуществляется или путем внесения наличных денег  в  к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торговли,  или  перечислением  в  порядке безна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через кредитные (банковские)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оего увольнения с работы (отчисления из аспирантуры) я обязуюсь очередные платежи вносить в установленные сроки наличными деньгами в кассу организации торговли, предоставившей кредит, или перечислением ей денежных средств в порядке безналичных расчетов через кредитные (банковские) организации. При поступлении на новую работу (учебу) обязуюсь сообщить этой организации торговли наименование организации и ее адрес для пересылки поручения-обязательства (обязательства) на оставшуюся сумму задолженности по новому месту работы (учебы). В случае ее неуплаты в указанные сроки я обязуюсь уплачивать пени в размере 0,5 процента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мною будет допущена просрочка оплаты двух очередных взносов, вся сумма непогашенной задолженности, а также пени в размере 0,5 процента от просроченной суммы за каждый день просрочки, могут быть взысканы с меня в принудительном порядке независимо от наступления сроков очеред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КР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организации, где работает (обучается) лицо, выдавшая настоящее поручение-обязательство (обязательство), обязана удерживать из его заработной платы (стипендии, пенсии) сумму очередных платежей и перечислять ее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Сеть-электро", Магазин N 2, г. Омск, ул. Челюскинцев,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организации торговли (ИНН), предоставившей кре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отделение банка)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ча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ихайловой Ириной Петр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 погашение задолженности"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ОО "Сеть-электро", Магазин N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товар, купленный в кредит в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мск, ул. Челюскинцев,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рганизации торговли 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ручению-обязательству (обязательству) N ------------------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        мая     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м,  подписавшим  поручение-обязательство  (обязатель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2 03          718 4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паспорт серии ------------ N ----------------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 августа 2003 г. УВД Центрального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Ом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644 099 г. Омск-99, ул. Герцена, 8, кв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ный адрес с указанием почтового инде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а домашнего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             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удостоверение N ---------------- выдано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а, выдавшего пенсион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          --   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агазина     Кулешова       А.Е. Кулеш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оверил ------------ 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хай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    Панин         Е.М. П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 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                 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елова        Н.П. Бе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метка о погашении дол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0"/>
        <w:gridCol w:w="2025"/>
        <w:gridCol w:w="1081"/>
        <w:gridCol w:w="1349"/>
        <w:gridCol w:w="2025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задолженности,</w:t>
              <w:br/>
              <w:t xml:space="preserve">руб. коп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задолженности,</w:t>
              <w:br/>
              <w:t xml:space="preserve">руб. 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6.2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0-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0-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7.2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0-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0-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8.2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0-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елова        Н.П. Бе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 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ведению лиц, вносящих очередные взно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ными деньг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лате организации торговли, оформившей кредит, очередных взносов наличными деньгами в подтверждение оплаченной суммы требуйте только механического оттиска чека на самом поручении-обязательстве (обязательстве) с помощью контрольно-кассовой машины и подписи кассира. Любые другие отметки об оплате и исправление суммы на оттиске чека считаются не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контрольно-кассовой машины в подтверждение выплаченной суммы требуйте только кассовую квитанцию по форме N КО-1, заверенную подписью кассира и печатью организации торговли, предоставившей кред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тметок об оплате очередных взносов суммы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 поручению  -  обязательству  (обязательству)   плат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ы 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   Панин         Е.М. П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                 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елова        Н.П. Бе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4</Words>
  <Characters>10931</Characters>
  <CharactersWithSpaces>9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Семенихин В.В.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-обязательство (обязательство) при покупки товаров в кредит. Унифицированная форма № КР-2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