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ВД РФ от 30.09.2010 N 700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формления ли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учительства в органах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лжность, наименование органа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ециальное звание, инициалы, фамили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торому адресуется поруч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РУЧ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пециальное звание, фамилия, имя, отчество, должность поруч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органа внутренних дел, стаж его службы в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ю  кандидата  на  службу  в органы  внутренних  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фамилию, имя, отчество рекомендуемого лица,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родолжительности знакомства, совместной службе (работе), делов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ых и нравственных качествах, профессиональных знаниях, ум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навыках, информацию о соблюдении требований Конститу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, законов и иных нормативных правов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ных обязанностей, дисциплины, норм морали и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тики, сведения об отсутствии противоправных, личных корыстных интере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ррупционных связей или отношений с преступной сред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чаюсь за рекомендуемого мн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орядком  оформления личного поручительства в органах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поручителя)     (собственнору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направлением поручительства в кадров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рекомендуемого     (собственнору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лица)           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ельство  оформлено  в  моем  присутствии,  подпись поручителя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указанная в поручительстве информация о поручителе мною удост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наименование      (подпись руководителя,   (собственнору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внутренних дел,         заверенная печатью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ециальное звание         органа внутренних дел)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я кад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разделения (помощ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кадр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79</Characters>
  <CharactersWithSpaces>3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Министерство внутренних дел Российской Федерации</dc:creator>
  <dc:description/>
  <dc:language>en-US</dc:language>
  <cp:lastModifiedBy/>
  <dcterms:modified xsi:type="dcterms:W3CDTF">2011-10-30T20:41:00Z</dcterms:modified>
  <cp:revision>2</cp:revision>
  <dc:subject>Поручительство</dc:subject>
  <dc:title>Личное поручительство в органах внутренних дел Российской Федерации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