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под таможенным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Калининградской обла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тальной частью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М ДОЛЖНО УДОВЛЕТВОРЯТЬ ПРЕДПРИЯТИЕ (ОРГАНИЗАЦ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ЗАКЛЮЧЕНИЯ МЕЖДУ НИМ И ТАМОЖ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М, РАСПОЛОЖЕННЫМ НА ТЕРРИТОРИИ КАЛИНИНГРА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ДОГОВОРОВ ПОРУЧИТЕЛЬСТВА,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НА ИХ СООТВЕТСТВ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, которым должна удовлетворять организация, необходимые для заключения между ней и таможенным органом, расположенным на территории Калининградской области, договоров поручительства (далее - Критерии), и порядок проверки на их соответствие разработаны для организаций, осуществляющих хозяйственную деятельность в сферах производства и переработки товаров, способствующую развитию Особой экономической зоны в Калининград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, удовлетворяющие Критериям, выступают в качестве отправителей или получателей товаров, перемещаемых между территорией Калининградской области и остальной частью таможенной территории Российской Федерации или в обратном направлении и поступающих для нужд организаций или являющихся продуктами их производства или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м, удовлетворяющим Критериям, разрешается от собственного имени выступать поручителем, а таможенным органам, расположенным на территории Калининградской области, заключать с ними договоры поручительства при доставке или транзите товаров, перемещаемых под таможенным контролем, в соответствии с порядком, установленным нормативными правовыми актами ГТ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организаций устанавливаются следующие Крите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дня государственной регистрации организации прошло более шести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не имеет задолженности по уплате таможенных платежей и пеней по ним, процентов за предоставление отсрочки или рассрочки по таможенным платежам, штрафов за нарушение таможенных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одного года до проведения проверки на соответствие Критериям организация не привлекалась к ответственности за нарушения таможенных правил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одного года до проведения проверки на соответствие Критериям организация не менее трех раз выступала в качестве отправителя или получателя товаров, перемещавшихся между Калининградской областью и остальной частью таможенной территории Российской Федерации или в обратном на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одтверждения своего соответствия Критериям организация обращается в Северо - Западное таможенное управление по Калининградскому региону и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исьменное заявление, в котором указывают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с указанием организацион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нахождение и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ОКПО и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характере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устава, учредительных и регистрационных документов с изменениями и дополнениями, заверенные согласно установленному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ходатайство районной, городской или областной администрации Калининград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веро - Западное таможенное управление по Калининградскому региону обеспечивает организацию проверки достоверности сведений, указанных в представленных документах, и соответствия организации Критериям и выносит заключение о его соответствии или несоответствии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 соответствии или несоответствии организации Критериям выносится руководителем Северо - Западного таможенного управления по Калининградскому региону или его заместителем, курирующим вопросы организации таможенного оформления и тамож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срок рассмотрения документов и принятия решения и вынесения заключения составляет не более 30 дней со дня регистрац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м для заключения о соответствии организации Критериям является ее соответствие Критериям, установленным в пункте 1, и представление им достоверных документов и сведений, установленных в пункт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ходатайства Администрации Калининградской области допускается вынесение положительного заключения при несоответствии им одному из Критериев, установленных в пункт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несении заключения о соответствии организации Критериям Северо - Западное таможенное управление по Калининградскому региону направляет в ГТК России в соответствии с установленным порядком ходатайство о разрешении таможенным органам, расположенным в Калининградской области, заключать с ним договоры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датайство направляется в ГТК России ежеквартально общим списком организаций, получивших положительн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ТК России на основании ходатайства Северо - Западного таможенного управления по Калининградскому региону доводит до таможенных органов в письменном виде сведения об организациях, с которыми таможенным органам, расположенным в Калининградской области, разрешено заключать договоры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ями для отрицательного заключ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критериям, установленным в пункте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е или представление недостоверных документов и сведений, установленных в пункте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боснованных оснований полагать, что организация, выступая в качестве поручителя, не обеспечит выполнение обязательств по договору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рицательном заключении Северо - Западное таможенное управление по Калининградскому региону письменно информирует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еверо - Западное таможенное управление по Калининградскому региону на постоянной основе проводит проверки деятельности организаций, с которыми таможенным органам, расположенным в Калининградской области, разрешено заключать договоры поручительства, и направляет в ГТК России представление об отзыве своих ходатайств при выявлении ф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х ликвидации или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ими условий договора поручительства в случае нарушения таможенных правил при доставке и транзите товаров под таможенным контро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у них задолженностей по уплате таможенных платежей и пеней по ним, процентов за предоставление отсрочки или рассрочки по таможенным платежам, штрафов за нарушение таможенных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ими таможенных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существления ими деятельности, связанной с транзитом товаров между территорией Калининградской области и остальной частью таможенной территории Российской Федерации, в течение од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6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47:00Z</dcterms:modified>
  <cp:revision>2</cp:revision>
  <dc:subject>Порядок</dc:subject>
  <dc:title>Критерии, которым должно удовлетворять предприятие (организация), необходимые для заключения между ним и таможенным органом, расположенным на территории Калининградской области, договоров поручительства, и порядок проверки на их соответств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