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3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ФОРМИРОВАНИЯ КОМПЛЕКТА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ь направля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ление в ОКТС таможни с принятым решением по таможенной стоимости (если имеется), а также в случае проведения корректировки таможенной стоимости или использования методов определения таможенной стоимости, отличных от первого метода, с обязательным обоснованием уровня корректировки таможенной стоимости или стоимостной основы для ее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ТД (с оборотной сторо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ТС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чет-фактура (инвойс) или счет-проформа (для условно-стоимостных сдел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ранспортные и страховые документы (CMR, книжка МДП или ДКД, страховой полис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говор (контракт) со всеми дополнениями и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аспорт импортной сделк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 таможенного д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кт повторного таможенного д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ертификаты происхождения товаров, соответствия, качест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чредительные документы участника 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веренность на лицо, уполномоченное декларироват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Электронное уведомление пограничной таможн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се остальные документы, а также дополнительно представленные декларантом по запросу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представляемых документов должна заверяться подписью должностного лица таможенного органа, сформировавшего комплект документов, с указанием должности, Ф.И.О., а все копии документов должны быть заверены личной номерной печатью должностного лица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формирования комплекта документов для проведения учета и документальных проверок таможенного оформления товарных пар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