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3 г. No. 2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Я КОМПЛЕКТА ДОКУМЕНТОВ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ЖБУ ФЕДЕРАЛЬНЫХ ТАМОЖЕННЫХ ДОХОДОВ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ь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ление, заполненное по указанной в приложении 1 к данному распоряжению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ос декларанту о предоставлении до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ТД с соответствующими отметками о завершении таможенного оформления в соответствии с заявленным декларантом таможенным режимом (с оборотной сторо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ТС с соответствующими отметками о завершении таможенного оформления в соответствии с заявленным декларантом таможенным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ТС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чет-фактура (инвой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паково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ранспортные и страховые документы (CMR, книжка МДП или ДКД, страховой полис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говор (контракт) с дополнениями и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аспорт импортной сделк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Акт таможенного д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кт повторного таможенного д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ертификаты о происхождении товара, соответствия, качест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чредительные документы участника 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се остальные документы, а также дополнительно представленные декларантом по запросу таможенного орг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представляемых документов должна заверяться подписью должностного лица таможенного органа, сформировавшего комплект документов с указанием должности, Ф.И.О., а все копии документов должны быть заверены должностным лицом таможенного органа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57:00Z</dcterms:modified>
  <cp:revision>2</cp:revision>
  <dc:subject>Порядок</dc:subject>
  <dc:title>Порядок формирования комплекта документов, направляемых в службу федеральных таможенных доходов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