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и условия предоставле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торгового пор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НС России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М.П. Мокрец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18</Characters>
  <CharactersWithSpaces>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Федеральная налоговая служба</dc:creator>
  <dc:description/>
  <dc:language>en-US</dc:language>
  <cp:lastModifiedBy/>
  <dcterms:modified xsi:type="dcterms:W3CDTF">2011-10-30T11:55:00Z</dcterms:modified>
  <cp:revision>2</cp:revision>
  <dc:subject>Порядок</dc:subject>
  <dc:title>Порядок и условия предоставления услуг электронного торгового портала (приложение к проекту договора на предоставление услуг электронного торгового портала для реализации имущества должника в рамках процедур банкрот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