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ИСЧИСЛЕНИЯ АРЕНДНОЙ ПЛАТЫ НА 2009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становление порядка (механизма) исчисления арендной платы за пользование имуществом муниципального образования "Озерский район Московской области" является полномочием Совета депутатов Озерского муниципального район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момент заключения настоящего договора арендная плата исчисляется в соответствии с Методикой расчета арендной платы за пользование объектами нежилого фонда, находящегося в муниципальной собственности Озерского района (далее по тексту - Методика), утвержденной решением Совета депутатов Озерского района Московской обл. от 30.11.2002 N 336/35 (с изм. от 28.11.2003 N 460/47, от 23.12.2006 N 298/35, от 17.11.2006 N 450/50, от 21.09.2007 N 618/67 и от 24.10.2008 N 92/1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оответствии с Методикой годовая (за 12 месяцев) сумма арендной платы исчисляется по следующей формул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 = S x Км x Кт x Кдох x Кд x Ку x Кнж x Бап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  <w:t>А - годовая сумма арендной платы, руб.;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  <w:t>S - площадь арендуемого помещения, 59,8 кв. м;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  <w:t>Км - коэффициент качества материала строения, Км = 1,5;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  <w:t>Кт - коэффициент типа здания, Кт = 1;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  <w:t>Кдох - коэффициент доходности, Кдох = 1,2;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  <w:t>Кд - коэффициент вида деятельности, Кд = 0,1;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  <w:t>Ку - коэффициент удобства использования, Ку = 1,25;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  <w:t>Кнж - коэффициент качества нежилого помещения, Кнж = 0,64, гд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нж = К3.1 + К3.2 + К3.3 = 0,32 + 0,16 + 0,16 = 0,64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п - базовая ставка арендной платы, руб. &lt;*&gt; кв. м/год, утверждается решением Совета депутатов Озерского района; на 01.01.2009 действует установленная в соответствии с решением Совета депутатов Озерского муниципального района Московской области от 24.10.2008 N 92/10 Бап в размере 2000 рублей без НДС за один квадратный метр арендуемой площади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 установлении иной базовой ставки арендной платы или иных значений коэффициентов в период действия настоящего договора сумма арендной платы корректируется Арендатором самостоятельно с первого числа месяца, следующего за месяцем, в котором была установлена иная базовая ставка арендной платы. Изменение любых налогов, сборов и платежей, обязанность по уплате которых лежит на сторонах в связи с договором, не может являться основанием для корректировки суммы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мер: Расчет суммы арендной платы по состоянию на 01.01.2009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890"/>
        <w:gridCol w:w="2025"/>
        <w:gridCol w:w="541"/>
        <w:gridCol w:w="404"/>
        <w:gridCol w:w="676"/>
        <w:gridCol w:w="675"/>
        <w:gridCol w:w="539"/>
        <w:gridCol w:w="676"/>
        <w:gridCol w:w="1214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</w:t>
              <w:br/>
              <w:t xml:space="preserve">кв. м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п, руб./кв.</w:t>
              <w:br/>
              <w:t xml:space="preserve">м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 </w:t>
              <w:br/>
              <w:t xml:space="preserve">деятельности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нж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дох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,      </w:t>
              <w:br/>
              <w:t>руб./год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9,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ункциональна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5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6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2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222,40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ивка арендной платы по периода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2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024"/>
        <w:gridCol w:w="1350"/>
        <w:gridCol w:w="2025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01.01.2009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арендной</w:t>
              <w:br/>
              <w:t xml:space="preserve">платы (руб.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ДС, руб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дная плата</w:t>
              <w:br/>
              <w:t xml:space="preserve">с НДС, 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222,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0,0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322,43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альная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305,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775,0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80,62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ячная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35,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8,3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93,54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ежемесячной арендной платы, подлежащая внесению на счет Получателя, составляет 1435 руб. 20 коп. (одна тысяча четыреста тридцать пять рублей 20 копее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тета                          Начальник 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управлению имуществом                       "Озерский УКС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ер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Ю.Я. Минаев                 ____________ Д.Г. Серге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5</Characters>
  <CharactersWithSpaces>2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5:00Z</dcterms:created>
  <dc:creator>Органы местного самоуправления городского поселения Озеры Озерского района (Московская область)</dc:creator>
  <dc:description/>
  <dc:language>en-US</dc:language>
  <cp:lastModifiedBy/>
  <dcterms:modified xsi:type="dcterms:W3CDTF">2011-10-30T11:55:00Z</dcterms:modified>
  <cp:revision>2</cp:revision>
  <dc:subject>Порядок</dc:subject>
  <dc:title>Порядок исчисления арендной платы на 2009 г. (приложение к договору аренды нежилого помещения муниципальной собственности городского поселения Озеры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