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использования корпоративных банков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 ООО "Альтаир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ПИН-коде карты являются конфиденциальной информацией. Держатели карты не имеют права разглашать эту информацию любы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чет о целевом расходовании денежных средств по корпоративной банковской карте представляется держателем карты директору организации не позднее 3 рабочих дней со дня проведения расчетов по карте (в том числе дня снятия наличных денежных средств) или со дня возвращения работника из командировки. К отчетам, кроме документов, подтверждающих расходы, должны прилагаться чеки, подтверждающие оплату кар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непредставлении документов, подтверждающих целевое использование денежных средств, или при неутверждении директором отчета суммы, списанные с корпоративной карты, взыскиваются с держателя карты путем удержания из его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утраты или хищения корпоративной банковской карты держатель карты обязан незамедлительно сообщить об этом в банк, выдавший карту, для блокирования операций по ней. Если по вине держателя карты счет не будет своевременно заблокирован, сумма причиненного ущерба взыскивается с держателя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1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Никитина С.В.</dc:creator>
  <dc:description/>
  <dc:language>en-US</dc:language>
  <cp:lastModifiedBy/>
  <dcterms:modified xsi:type="dcterms:W3CDTF">2011-10-30T11:55:00Z</dcterms:modified>
  <cp:revision>2</cp:revision>
  <dc:subject>Порядок</dc:subject>
  <dc:title>Порядок использования корпоративных банковских карт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