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ля 1997 г. No. 30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ЪЯТИЯ И ХРАНЕНИЯ ОБНАРУЖ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 ОСУЖДЕННЫХ ВОЕННОСЛУЖАЩИХ ДЕНЕГ, ЦЕННЫХ БУМА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Х ЦЕННОС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авом изъятия у осужденных военнослужащих денег, ценных бумаг и иных ценностей обладают должностные лица дисциплинарной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ньги, ценные бумаги и иные ценности изымаются у осужденных военнослужащих в момент обнаружения, о чем составляется рапорт и проводится прове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ъятые у осужденного военнослужащего деньги, ценные бумаги и иные ценности сдаются на хранение начальнику финансового органа дисциплинарной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чальником финансового органа выписывается приемная квитанция в трех экземплярах (под копирку), из которых первый хранится вместе с личными документами осужденного военнослужащего, второй (копия) остается в делах финансового органа в качестве приходного документа, третий (корешок) остается в квитанционной книжке. (Форма приемной квитанции прилагаетс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квитанции на прием иных ценностей указывается краткое описание каждого предмета и его номер, если он имеется, а на изделия из драгоценных металлов, кроме того, - проба метал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ужденный военнослужащий расписывается на всех трех экземплярах кви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зъятые у осужденных военнослужащих деньги зачисляются на их лицевые счета. Ценные бумаги и иные ценности хранятся в несгораемом денежном ящике, находящемся под охра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озврат денег, ценных бумаг и иных ценностей производится финансовым органом дисциплинарной воинской части по раздаточной ведомости при освобождении военнослужащего из дисциплинарной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делается отметка о произведенной выдаче на оборотной стороне первого экземпляра квитанции, которая прилагается к раздаточной ведом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8</Characters>
  <CharactersWithSpaces>1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Министерство обороны Российской Федерации</dc:creator>
  <dc:description/>
  <dc:language>en-US</dc:language>
  <cp:lastModifiedBy/>
  <dcterms:modified xsi:type="dcterms:W3CDTF">2011-10-30T11:55:00Z</dcterms:modified>
  <cp:revision>2</cp:revision>
  <dc:subject>Порядок</dc:subject>
  <dc:title>Порядок изъятия и хранения обнаруженных у осужденных военнослужащих денег, ценных бумаг и иных це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