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,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мембранных предохра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А И ЭКСПЛУАТАЦИИ МПУ И МЕМБР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монтаже и эксплуатации МПУ и мембран следует руководствоваться инструкциями по технике безопасности и инструкцией по монтажу и эксплуатации мемб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монтажу и эксплуатации МПУ и мембран следует выполнять лицами, обученными обращению с мембранами. Допуск МПУ и мембран к эксплуатации осуществляется предприятием-заказчиком по результатам проводимой им на месте сборки или монтажа проверки технического состояния как мембран, так и сопрягаемых с ними деталей. При этом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соответствие технических характеристик мембран, указанных в паспорте, эксплуатацио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личие на хвостовике для маркировки нанесенных электрографическим или другим способом номера партии, соответствующего указанному в паспорте, а также наименования или обозначения предприятия-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на мембранах вмятин или их следов, царапин и других видимых повреждений, появившихся в результате небрежного хранения или обращения, изъять их из дальнейшего использования и заменить новыми мембранами из компл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а деталях МПУ, сопрягаемых с мембранами, загрязнений механическими частицами, маслом, краской и т.п. очистить их и обезжир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 соответствие требованиям рабочих чертежей размеры и качество обработки поверхностей деталей, сопрягаемых с мембр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личие на наружной поверхности зажимающих элементов, сопрягаемых с мембранами, стрелки, указывающей направление сброса рабочей среды из защищаемого сосуда, убедиться в том, что сброс направлен в безопас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ке МПУ последовательно с предохранительным клапаном подсоединить отводную трубку, сообщающую сигнальный манометр (для контроля исправности мембраны) с полостью между мембраной и клап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ке МПУ перед предохранительным клапаном для обеспечения возможности контроля и регулирования клапана без его демонтажа подсоединить отводную трубку (сообщающую сигнальный манометр с полостью между мембраной и клапаном) к источнику давления (например, баллону со сжатым воздухом или аз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борка МПУ проводится на предприятии-потребителе, одну из мембран данной партии в комплекте с сопрягаемыми деталями следует закрепить в разъеме фланцевого соединения, нагрузить давлением жидкости или газа при температуре 20 град. C (или при заданной температуре) и подъемом давления довести мембрану до срабатывания (разрушения). Соответствие зарегистрированного давления срабатывания и площади раскрытия мембраны данным, указанным в паспорте, подтверждает, что сборка проведена правильно, а детали, сопрягаемые с мембранами, выполнены в соответствии с требованиями рабочих чертежей. После этого данная партия мембран допускается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 эксплуатации мембран следует регулярно заносить эксплуатационные дан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2025"/>
        <w:gridCol w:w="676"/>
        <w:gridCol w:w="1214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на  </w:t>
              <w:br/>
              <w:t xml:space="preserve">мембраны,   </w:t>
              <w:br/>
              <w:t xml:space="preserve">N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эксплуатации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ное срабаты-</w:t>
              <w:br/>
              <w:t xml:space="preserve">вание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3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Федеральный горный и промышленный надзор России</dc:creator>
  <dc:description/>
  <dc:language>en-US</dc:language>
  <cp:lastModifiedBy/>
  <dcterms:modified xsi:type="dcterms:W3CDTF">2011-10-30T11:55:00Z</dcterms:modified>
  <cp:revision>2</cp:revision>
  <dc:subject>Порядок</dc:subject>
  <dc:title>Порядок монтажа и эксплуатации МПУ и мембр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