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ИНФОРМАЦИОН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БМЕНЕ ЭД ЧЕРЕЗ РАСЧЕТНУЮ СЕТЬ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СРЕДСТВ ЗАЩИТЫ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рабатывается территориальным учреждением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 на основании приведенных ниже полож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мен ЭД между Банком и Клиентом осуществляется с применением средств защиты информации (СЗИ) - ЭЦП и шифрования (ТУ указывает конкретные средства защиты информ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ка и настройка СЗИ на АРМ обмена ЭД Клиента должна выполняться в присутствии Администратора АРМ обмена ЭД. Установленное программное обеспечение СЗИ должно охватываться контролем целостности путем вычисления значений хэш-функции соответствующих фай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ологический процесс обработки и обмена ЭД с использованием СЗИ должен быть регламентирован и обеспечен инструктивными и методическ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ая из Сторон может иметь несколько ЭЦП, зарегистрирова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ждой из Сторон должен быть определен и утвержден порядок учета, хранения и использования носителей ключевой информации (ключевых дискет, ключевых идентификаторов Touch Memory, ключевых Smart - карточек и т.п.) с секретными ключами ЭЦП и шифрования, который должен полностью исключать возможность несанкционированного доступа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лиент должен приобрести программно-аппаратный центр генерации ключей ЭЦП (по рекомендации Банка) и изготовить ключи ЭЦП самостоятельно. Открытые ключи ЭЦП он должен направить на регистрацию в Регистрационный центр. Для регистрации изготавливается регистрационная карточка в 2-х экземплярах, один из которых остается в Регистрационном центре, другой - выдается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дновременно с регистрацией своих открытых ключей ЭЦП Клиент получает в Регистрационном центре Регистрационную карточку открытого ключа ЭЦП Регистрационн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лючи шифрования, предназначенные для обеспечения конфиденциальности ЭД при их передаче по каналам связи, предоставляются Клиенту Банком. Получение ключей шифрования Клиентом оформляется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уководство каждой из Сторон утверждает список лиц, имеющих доступ к ключевой информации (с указанием конкретной информации для кажд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хранения носителей секретных ключей ЭЦП и шифрования в помещениях должны устанавливаться надежные металлические хранилища (сейфы), оборудованные надежными запирающими устройствами с двумя экземплярами ключей (один у исполнителя, другой в службе безопасности). Хранение носителей секретных ключей ЭЦП допускается в одном хранилище с другими документами, но при этом отдельно от них в отдельном контейнере, опечатываемом ответственным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ступ неуполномоченных лиц к носителям ключевой информации должен быть ис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окончании рабочего дня, а также вне времени составления и обмена ЭД носители секретных ключей ЭЦП должны храниться в сей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несанкционированные копии с ключевых нос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с содержанием ключевых носителей или передавать ключевые носители лицам, к ним не допуще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ить секретные ключи на дисплей (монитор) ПЭВМ или прин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ключевой носитель в считывающее устройство (дисковод) ПЭВМ АРМ обмена ЭД в режимах, не предусмотренных функционированием системы обработки и обмена ЭД с Банком, а также в другие П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исывать на ключевой носитель посторонню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компрометации секретного ключа ЭЦП Сторона, допустившая компрометацию, обязана предпринять все меры для прекращения любых операций с ЭД с использованием этого ключа ЭЦП, а также проинформировать о факте компрометации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 факту компрометации секретного ключа ЭЦП Сторона, допустившая компрометацию, должна организовать служебное расследование, результаты которого должны быть отражены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 компрометации секретного ключа ЭЦП Сторонам необходимо вывести ключи этой ЭЦП из действия и организовать их внеплановую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и компрометации ключа шифрования Сторона, допустившая компрометацию, приостанавливает обмен ЭД с использованием этого ключа и информирует о факте компрометации ключа шифрования другую Сторону. Стороны принимают согласованное решение о дальнейших действиях по продолжению либо прекращению обмена ЭД, до проведения смены скомпрометированного клю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увольнения или перевода в другое подразделение (на другую должность), изменения функциональных обязанностей сотрудника, имевшего доступ к ключевым носителям (ЭЦП и шифрования), должна быть проведена смена ключей, к которым он имел дост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остановление действия ЭЦП Клиента, предусмотренное пунктом 5.6 настоящего Договора, осуществляется путем исключения открытого ключа его ЭЦП из справочника открытых ключей участников обмена ЭД. Процедура возобновления участия в обмене ЭД Клиента должна предусматривать в каждом отдельном случае принятие решения об использовании ранее зарегистрированной ЭЦП Клиента или ее заме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21</Characters>
  <CharactersWithSpaces>4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Центральный банк Российской Федерации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беспечения информационной безопасности при обмене ЭД с использованием средств защиты информации (приложение к договору об обмене электронными документами при осуществлении расчетов через расчетную сеть 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