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охране труда и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требований охраны труда работников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учения по охране труда и проверки знаний требований охраны труда работников __________ (наименование организации) разработан для обеспечения профилактических мер по сокращению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работников, в том числе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обучением по охране труда и проверкой знаний требований охраны труда, осуществляемыми в соответствии с порядком, может проводиться обучение и аттестация работников по другим направлениям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ю по охране труда и проверке знаний требований охраны труда в соответствии с порядком подлежат все работники 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организацию и своевременность обучения по охране труда и проверку знаний требований охраны труда работников несет работодатель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учения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инструктаж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сех принимаемых на работу лиц, а также для работников, переводимых на другую работу, обязательно проведение инструктаж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инимаемые на работу лица, а также командированные в ___________ (наименование организации) работники и работники сторонних организаций, выполняющие работы на выделенном участке, обучающиеся в образовательных учреждениях соответствующих уровней, проходящие в ___________ (наименование организации) производственную практику, и другие лица, участвующие в производственной деятельности __________ (наименование организации), проходят в установленном порядке вводный инструктаж, который проводит специалист по охране труда или работник, на которого возложены эт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дный инструктаж по охране труда проводится по программе вводного инструктажа по охране труда и технике безопасности 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вводного инструктажа по охране труда, проводятся первичный инструктаж на рабочем месте, повторный, внеплановый и целевой инструкт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ый 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.д.), прошедший в установленном порядке обучение по охране труда и проверку зна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___________ (наименование организации)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ый инструктаж на рабочем месте проводится до начала самостоятель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всеми вновь принятыми в __________ (наименование организации)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работникам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командированными работниками сторонних организаций, обучающимися в образовательных учреждениях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ый инструктаж на рабочем месте проводится руководителями структурных подразделений _________________ (наименование организации) в соответствии с требованиями нормативных правовых актов по охране труда, локальных нормативных актов, инструкций по охране труда, технической и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ый инструктаж проходят все работники, проходящие первичный инструктаж, не реже одного раза в шесть месяцев по программам первичного инструктаж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плановый инструктаж про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должностных лиц органов государственного надзора и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рывах в работе (для работ с вредными и (или) опасными условиями - более 30 календарных дней, для остальных работ - более двух меся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руководителя 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й инструктаж проводится при выполнении разовых работ, при ликвидации последствий аварий, стихийных бедствий и работ, на которые оформляется наряд-допуск, разрешение или другие специальные документы, а также при проведении в _________ (наименование организации) массов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е работников рабочих проф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сех поступающих на работу лиц, а также лиц, переводимых на другую работу, в течение месяца после приема на работу организуется обучение безопасным методам и приемам выполнения работ. 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лиц, принимаемых на работу с вредными и (или) опасными условиями труда, проводится обучение безопасным методам и приемам выполнения работ со стажировкой на рабочем месте и сдачей экзаменов, а в процессе трудовой деятельности проводится периодическое обучение по охране труда и проверка знаний требований охраны труда. Работники рабочих профессий, впервые поступившие на указанные работы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в соответствии с нормативными правовыми актами, регулирующими безопасность конкретных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ников рабочих профессий организуется проведение периодического (не реже одного раза в год) обучения оказанию первой помощи пострадавшим. Вновь принимаемые на работу проходят обучение по оказанию первой помощи пострадавшим не позднее одного месяца после прием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е руководителей и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и специалисты _________ (наименование организации)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вь назначенные на должность руководители и специалисты __________ (наименование организации) допускаются к самостоятельной деятельности после их ознакомления с должностными обязанностями, в том числе по охране труда, с действующими локальными нормативными актами _____________ (наименование организации), регламентирующими порядок организации работ по охране труда, условиями труда на вверенных им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по охране труда руководителей и специалистов проводится по соответствующим программам по охране труда как непосредственно в __________ (наименование организации), так и в образовательных учреждениях профессионального образования, учебных центрах и другими учреждениях и организациях, осуществляющих образовательную деятельность, при наличии у них лицензии на право ведения образовательной деятельности, преподавательского состава, специализирующегося в области охраны труда, и соответствующей материально-техническ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знаний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теоретических знаний требований охраны труда и практических навыков безопасной работы сотруд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я дополнительных специальных требований безопасности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и специалисты __________ (наименование организации) проходят очередную проверку знаний требований охраны труда не реже одного раза в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ая проверка знаний требований охраны труда работников ___________ (наименование организации) независимо от срока проведения предыдущей проверки про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 и органов исполнительной власти субъектов РФ в области охраны труда, органов местного самоуправления, а также руководителя __________ (наименование организации) 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роисшедших аварий и несчастных случаев, а также при выявлении неоднократных нарушений работниками требований нормативных правовых актов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рыве в работе в данной должности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 порядок процедуры внеочередной проверки знаний требований охраны труда определяются стороной, инициирующей ее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дения проверки знаний требований охраны труда работников приказом руководителя ___________ (наименование организации)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комиссии по проверке знаний требований охраны труда включаются руководители структурных подразделений, специалисты служб охраны труда, главные специалисты (технолог, механик, энергетик и т.д.). В работе комиссии могут принимать участие представители выборного профсоюзного органа, представляющего интересы работников, в том числе уполномоченные (доверенные) лица по охране труда профессиональных сою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по проверке знаний требований охраны труда состоит из председателя, заместителя (заместителей) председателя, секретаря и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наний требований охраны труда работников проводится в соответствии с нормативными правовыми актами по охране труда, обеспечение и соблюдение требований которых входит в их обязанности с учетом их должностных инструкций, характера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роверки знаний требований охраны труда работников __________ (наименование организации) оформляются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у, успешно прошедшему проверку знаний требований охраны труда, выдается удостоверение за подписью председателя комиссии по проверке знаний требований охраны труда, заверенное печатью 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, не прошедший проверку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3</Words>
  <Characters>12864</Characters>
  <CharactersWithSpaces>10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Федоров П.М.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бучения по охране труда и проверки знаний требований охраны труда работников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