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рыболов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8 N 5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ОФОРМЛЕНИЯ КОНВЕ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ЗАКАЗ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СКРЫВАТЬ: ДО 11-30 ч 15 июля 2008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явка на участие в открытом конкурс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------------------------------------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звание конкурс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именование лот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: 107996, г. Москва, Рождественский бульвар, д. 12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: Руководителю Государственного комитета Российской Федерации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у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е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на конверте надписи "Заявка на участие в открытом конкурсе" конверт будет вскрыт до начала конкурса и заявка на участие в конкурсе не будет рассматриваться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формления конверта для заявки на участие в открытом конкурсе на выполнение работ по воспроизводству водных биологических ресурсов в 2008 году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