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ого контр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 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ированию и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отоннажного (более 65 мет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ого суд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ресурсных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крытых районах Мирового океана (Западный реги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Федерального 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9 N 65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9 N 72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КОНВЕРТА С ЗАЯВКОЙ НА УЧАСТИЕ В ОТКРЫ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Е, ПОДАВАЕМОЙ В ПИСЬМЕНН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ЗАКАЗ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ВСКРЫВАТЬ ДО: 16-00 ч (время московское) 15 сентября 2009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явка на участие в открытом конкурс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------------------------------------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звание открытого конкурс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: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: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е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на конверте надписи "Заявка на участие в открытом конкурсе" конверт будет вскрыт до начала открытого конкурса и заявка на участие в открытом конкурсе не будет рассматриваться Еди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Федеральное агентство по рыболовству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формления конверта с заявкой на участие в открытом конкурсе на право заключения государственного контракта на выполнение работ в 2009–2011 годах по проектированию и строительству крупнотоннажного (более 65 метров) научно-исследовательского суд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