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КОНВЕРТА С ЗАЯВКОЙ НА УЧАСТИЕ В ОТКРЫ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Е, ПОДАННОЙ В ПИСЬМЕНН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ЗАКАЗ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СКРЫВАТЬ ДО 11-00 ч. 21.05.2009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явка на участие в открытом конкурс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звание открытого конкурс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лот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: 107996, г. Москва, Рождественский бульвар, д. 12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: Руководителю Федерального агентства по рыболовств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е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на конверте надписи "Заявка на участие в открытом конкурсе" конверт будет вскрыт до начала открытого конкурса и заявка на участие в открытом конкурсе не будет рассматриваться Еди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Федеральное агентство по рыболовству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формления конверта с заявкой на участие в открытом конкурсе право заключения государственного контракта на выполнение научно-исследовательских и опытно-конструкторских работ по направлению «Научное обеспечение мероприятий по разработке норм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