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вторск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ПЛАТЫ РАБОТЫ АВ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обязуется выплатить Авторам аванс за выполняемую работу в размере _____ (___________________) рублей наличными деньгами в течение _____ (_______________) дней с момента подписания Договора авторского заказа от "__"___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ыполненные работы Заказчик обязуется выплатить Авторам вознаграждение в размере _______ (___________________________) рублей. Вознаграждение выплачивается наличными деньгами в течение ___________ дней с момента подписания акта приемки-передачи выполненной части работ. Сроки выполнения отдельных частей работ указаны в Приложении N 4 к Договору авторск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ы: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 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/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ЗАО «Юринформ В»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латы работы авторов (приложение к авторскому договору заказа на создание мультимедиа-проду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