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округа Котельники МО от 30.06.2010 N 66/9, в котором приведена данная форма, вступило в силу с момента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ДАНИЯ, СООРУЖЕНИЯ, НЕЖИЛЫЕ ПОМЕЩЕНИЯ) В ГОРОДСКОМ ОКРУ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ЕЛЬНИК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 по техническому паспорту Б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ица (микрорайон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пу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ж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паспорта Б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овая  ставка арендной платы (Бап) 1 кв. м  в  год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 Совета депутатов городского округа Котельники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20_____ г. N ________ с ________ составляет ____________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ая характеристика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по данным паспорта бюр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инвентар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строения (помещения) _________ кв. 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алы -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подвалы -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земная часть -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дак (мансарда) -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з = коэффициент износа (Киз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= (100% - % износа) / 100%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из меньше 0,5 в расчет принимается величина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м = коэффициент качества материала строения (К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рпич -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обетон - 1,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шанное (дерево, кирпич, железобетон) - 1,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ево и прочие - 0,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т = коэффициент типа строения (К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отапливаемое) - 0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неотапливаемое) - 0,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з = 2,0 - коэффициент, учитывающий территориальную зону (район) расположения арендуемого помещения,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нж = коэффициент качества нежилого помещения (Кнж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 = К5.1 + К5.2 + К5.3 + К5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5.1 - размещение помещения (К5.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ьно стоящее строение - 0,5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земная встроенно-пристроенная часть строения - 0,3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дачное помещение - 0,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подвальное помещение - 0,2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вальное помещение - 0,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5.2 = степень технического обустройства (К5.2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горячая вода, центральное отопление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центральное отопление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 - 0,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- 0,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5.3 = использование прилегающей территории (К5.3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жденная прилегающая территория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гражденная прилегающая территория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возможности использовать прилегающую территорию - 0,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площадь прилегающей территории более 100 кв. м, то в этом случае величина арендной платы за ее использование определяется дополнительным соглашением, являющимся неотъемлемой частью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5.4 = высота потолков в помещении (средняя по арендуемым помещения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3,0 м - 0,0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2,60 до 3,0 м - 0,0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ее 2,60 м - 0,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и = удобств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 определяется Арендодателем и отражает месторасположение помещения в городе, удаленность от транспортных магистралей, автобусных остановок, удобство коммерческого использования. Ки на застроенной территории города принимается равным 1, за пределами застроенной территории принимается равным 0,7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д = коэффициент вида деятельности (К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анковская (кроме Сбербанка); биржевая деятельность; посредническая деятельность - 5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латные автостоянки; Сбербанк; гостиницы; мотели; кемпинги; частная сыскная и охранная деятельность; риэлторская деятельность; юридические консультации; рекламная деятельность; рестораны; кафе; бары; зоны игровых автоматов; казино; ночные клубы; бильярдные; офисы - 2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раховая деятельность; центры оценки и экспертизы - 2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Торговля (оптовая и розничная); склады; базы; таможенные терминалы; бани и сауны; экскурсионные бюро и туристические бюро - 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оизводственная деятельность; проектирование; научно-исследовательская деятельность; нотариальная деятельность; юридические консультации (при условии оказания бесплатных юридических услуг льготной категории граждан), услуги электросвязи; транспортные организации; автошколы; спортивно-оздоровительные организации, ведущие коммерческую деятельность; ремонт аудио-, видеотехники, антенного оборудования; оказание ритуальных услуг коммерческими структурами и прочие виды деятельности, не вошедшие в настоящий перечень, -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Услуги медицины; негосударственные образовательные учреждения, имеющие лицензию на право ведения образовательной деятельности; аптеки; оптики, предприятия, осуществляющие ремонт и эксплуатацию жилищного фонда; общественное питание (столовые), салоны-парикмахерские -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редприятия, осуществляющие капитальный ремонт, реконструкцию зданий, сооружений, являющихся памятниками истории и культуры (на период проведения работ в соответствии с утвержденным проектом); общественные организации, ведущие коммерческую деятельность; фирмы по организации санитарной очистки, уборки и оформлению города - 0,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Производство товаров и оказание услуг для инвалидов (в том числе магазин "Ветеран"); учреждения культуры; клубы и объединения, организующие досуг детей и подростков частично на платной основе; специализированные магазины по продаже хлебобулочных, молочных, мясных продуктов, а также продуктов детского ассортимента, книг и канцтоваров; производство продуктов первой необходимости; предприятия и лица, осуществляющие бытовое обслуживание (в том числе салоны-парикмахерские, осуществляющие обслуживание льготных категорий граждан по сниженным ценам), - 0,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Услуги федеральной почтовой связи; бюджетные предприятия и организации (в т.ч. здравоохранение), не ведущие коммерческую деятельность; государственные образовательные учреждения; органы вневедомственной охраны при УВД; аптеки, обслуживающие льготные категории граждан, - 0,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Органы милиции, суда, прокуратуры, налоговой инспекции и полиции; военный комиссариат; общественные организации инвалидов и детские и подростковые клубы и объединения (организующие досуг детей и подростков); учреждения культуры и спорта, не ведущие коммерческую деятельность; предприятия школьного питания; пункты выдачи детского питания - 0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(плата за аренду помещения) определяется по следующей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из x Км x Кт x Кз x Кд x Кнж x Ки х S, гд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отдельного помещения с указанными характеристик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определяется как сумма платежей за аренду отдельных помещений, вычисленных по формуле, приведенной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азмер арендной платы, определенный по приведенной формуле, окажется ниже амортизационных отчислений, то арендная плата в этом случае устанавливается на уровне амортизационных отчис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многофункциональном использовании арендуемого помещения арендная плата для каждого вида деятельности рассчитывается пропорционально занимаем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расчета размера арендной платы за недвижимое имущество по договору N /200__ г. от "___" _____________ 200__ г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2025"/>
        <w:gridCol w:w="541"/>
        <w:gridCol w:w="404"/>
        <w:gridCol w:w="405"/>
        <w:gridCol w:w="540"/>
        <w:gridCol w:w="405"/>
        <w:gridCol w:w="541"/>
        <w:gridCol w:w="404"/>
        <w:gridCol w:w="161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 кв. м, 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п,  руб./кв.</w:t>
              <w:br/>
              <w:t xml:space="preserve">м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ж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, руб.   </w:t>
              <w:br/>
              <w:t xml:space="preserve">в 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арендной  платы  за  аренду недвижимого имущества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оставляет: ________________________________________________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юс НД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за кварта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юс НД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за один месяц 20 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юс НД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  НДС    осуществляется    арендатором    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ующие бюджеты по указанию налогов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ского округа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А.Ю. Седзеневский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8224</Characters>
  <CharactersWithSpaces>7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1:55:00Z</dcterms:modified>
  <cp:revision>2</cp:revision>
  <dc:subject>Порядок</dc:subject>
  <dc:title>"Порядок определения арендной платы за недвижимое имущество (здания, сооружения, нежилые помещения) в городском округе Котельники Московской области (приложение к договору аренды муниципального недвижимого имущества, находящегося в муниципальной собств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