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дачи в аренду не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сящегося к муниципальной собственности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"Городской округ Дзержински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ИЯ АРЕНДНОЙ ПЛАТЫ ЗА НЕДВИЖИМОЕ ИМУЩЕСТВО (ЗД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РУЖЕНИЯ, НЕЖИЛЫЕ ПОМЕЩЕНИЯ) В ГОРОДСКОМ ОКРУГ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ЗЕРЖИНСКИЙ МОСКОВСКОЙ ОБЛАСТИ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 объекта по техническому паспо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Б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лиц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троени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рпу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вартир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мещени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п = базовая ставка арендной платы 1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решением Совета депутатов N ____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ая характеристика 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по данным Б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строения (помещения) ___________ кв. м, в т.ч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этаже подвальном _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этаже цокольном 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этаже надземном 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из = коэффициент изно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из = (100% - % износа) / 100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Киз меньше 0,5 в расчет принимается величина 0,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м = коэффициент качества материала стро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тены: кирпич, монолит (железобетон) - 1,5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тены: монолитно-кирпичные, панельные, блочные, смешанные - 1,25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тены: дерево - 1,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т = коэффициент типа стро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изводственное (отапливаемое) - 0,5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изводственное (неотапливаемое) - 0,3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кладское (отапливаемое) - 0,75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кладское (неотапливаемое) - 0,5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чие - 1,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нж = К4.1  +  К4.2  +  К4.3 + К4.4  коэффициент  качества  не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К4.1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тдельно стоящее строение, помещение в нем - 0,54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дземное встроенно-пристроенное строение - 0,3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жилые помещения в жилых здан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этаже надземном - 0,3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этаже цокольном - 0,2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этаже подвальном - 0,19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К4.2 = степень технического обустрой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одопровод, канализация, горячая вода, центральное отопление - 0,27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одопровод, канализация, центральное отопление - 0,16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одопровод, канализация - 0,10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чие - 0,0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К4.3 = использование прилегающей территор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гражденная прилегающая территория - 0,27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огражденная прилегающая территория - 0,16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Если  площадь   прилегающей  территории  100 кв. м и боле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 в этом случае величина арендной платы за  ее  использование опреде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м соглашением, являющимся неотъемлемой частью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К4.4 = высота   потолков   в  помещении  (средняя  по   аренду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выше 3,0 м - 0,07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т 2,60 до 3,0 м - 0,04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енее 2,60 м - 0,0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и = удобство ис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и определяется арендодателем и отражает месторасположение 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роде, удаленность от  транспортных  магистралей,  автобусных останов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бство коммерческого  использования.  Ки в пределах 100 метров от г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 рынка  равен 1,25, на застроенной территории города приним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вным 1, за пределами застроенной территории принимается равным 0,7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д = коэффициент вида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ля коммерческих организа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кладские помещения - 1,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Ремонт аудиовидеотехники, транспортные организации, ветеринарные лечебницы, ритуальные услуги, клиники, медицинские кабинеты - 1,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Услуги электросвязи, предприятия, осуществляющие управление и техническое обслуживание объектов жилого фонда, внешнего благоустройства и инженерной инфраструктуры, страховые компании, осуществляющие только обязательное медицинское страхование, торговля книгами, организации, выполняющие проектные работы для населения, медицинская оптика - 0,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Предприятия бытового обслуживания (парикмахерские, приемные пункты химчисток и прачечных, ремонт и пошив одежды, обуви, ремонт бытовых приборов, ремонт и пошив швейных, текстильных, меховых и кожаных изделий, головных уборов, ремонт, пошив и вязание трикотажных изделий), общественное питание - 0,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ля некоммерческих организа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Бюджетные учреждения, организации, осуществляющие государственные полномочия на принципах самоокупаемости, за счет предпринимательской деятельности - 1,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Общественные, образовательные и спортивные организации, учреждения культуры (не занимающиеся предпринимательской деятельностью) - 0,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Бюджетные организации и учреждения, федеральная почтовая связь, учреждения и организации инвалидов - 0,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Некоммерческие организации, оказывающие юридическую помощь гражданам, - 1,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годовой арендной платы за нежилое помещение (плата за аренду помещения) определяется по следующей форму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= Бап x Киз x Км x Кт x Кд x Кнж x Ки x S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размер арендной платы, определенный по приведенной формуле, окажется ниже амортизационных отчислений, то арендная плата в этом случае устанавливается на уровне амортизационных отчис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годовой арендной платы за нежилое помещение определяется как сумма платежей за аренду отдельных помещений для каждого вида деятельности, вычисленных по формулам, приведенным выш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расчета размера арендной платы за недвижимое имущество по договору N ______ от ___________________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49"/>
        <w:gridCol w:w="1350"/>
        <w:gridCol w:w="675"/>
        <w:gridCol w:w="811"/>
        <w:gridCol w:w="810"/>
        <w:gridCol w:w="945"/>
        <w:gridCol w:w="945"/>
        <w:gridCol w:w="1080"/>
        <w:gridCol w:w="1349"/>
      </w:tblGrid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 (Sвв)  </w:t>
              <w:br/>
              <w:t xml:space="preserve">Площадь, </w:t>
              <w:br/>
              <w:t xml:space="preserve">кв. м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п      </w:t>
              <w:br/>
              <w:t xml:space="preserve">Базовая  </w:t>
              <w:br/>
              <w:t xml:space="preserve">ставка   </w:t>
              <w:br/>
              <w:t xml:space="preserve">арендной </w:t>
              <w:br/>
              <w:t xml:space="preserve">платы за </w:t>
              <w:br/>
              <w:t>1 кв. м в</w:t>
              <w:br/>
              <w:t xml:space="preserve">год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з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нж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д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       </w:t>
              <w:br/>
              <w:t xml:space="preserve">Арендная </w:t>
              <w:br/>
              <w:t xml:space="preserve">плата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годовой арендной платы за аренду недвижимого имущества составляе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Цифрами 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описью 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редприятий и организаций, осуществляющих виды деятельности, не вошедшие в перечень в п. 6 настоящего Порядка, размер ежемесячной арендной платы определяется по следующей форму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м = S x Скв. м, 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 - площадь арендуемого не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кв. м - стоимость аренды одного квадратного метра нежилых помещени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арендной платы за месяц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ная  плата перечисляется в местный бюджет по следующим реквизит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е     НДС   осуществляется    арендатором    самостоятельно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бюджеты по указанию налоговой инспе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:                     Аренд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министрация г. Дзерж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меститель главы администрации -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правления по градостроительству и имущ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,             Банковски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9</Words>
  <Characters>7016</Characters>
  <CharactersWithSpaces>5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5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11:55:00Z</dcterms:modified>
  <cp:revision>2</cp:revision>
  <dc:subject>Порядок</dc:subject>
  <dc:title>Порядок определения арендной платы за недвижимое имущество (здания, сооружения, нежилые помещения) в городском округе Дзержин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