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Аверкие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рта 2009 г. N 15/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АРЕНДНОЙ ПЛАТЫ ЗА НЕЖИЛЫЕ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ДАНИЯ, СТРО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Московская область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п = 14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овая  ставка  арендной  платы  1  кв.  м  на  1  января  2009  г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решением Совета депутатов сельского поселения Аверкие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лово-Посадского  муниципального  района Московской области от 19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 года   N   57/8   "О   бюджете   сельского   поселения   Аверкие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лово-Посадского муниципального района Московской области  на  2009  го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ая характеристики недвижимого имущества (заполняется по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бюро технической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строения (помещения) 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алы _______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подвалы ___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емная часть 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дак (мансарда) _________________________________________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з = Коэффициент износа (Киз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з = (100% - % износа) / 10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м = Коэффициент качества строительного материала стен здания (К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рпич - 1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обетон - 1,2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ее -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нж = Коэффициент качества нежилого помещения (Кнж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ж = К3.1 + К3.2 + К3.3 + К3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3.1 = Размещение помещения (К3.1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ьно стоящее строение, помещение в нем - 0,5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земная встроенно-пристроенная часть строения - 0,3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дачное помещение, полуподвальное помещение, подвальное помещение - 0,2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3.2 = Степень технического обустройства (К3.2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центральное отопление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ее - 0,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3.3 = Использование прилегающей территории (К3.3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жденная прилегающая территория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гражденная прилегающая территория - 0,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площадь прилегающей территории более 100 кв. м, то в этом случае величина арендной платы за его использование определяется дополнительным соглашением, являющим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3.4 = Высота потолков в помещении (средняя по арендуемым помещениям) (К3.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3,0 м - 0,0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2,60 до 3,0 м - 0,0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ее 2,60 м - 0,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и = Удобство исполь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 определяется администрацией сельского поселения Аверкиевское Павлово-Посадского муниципального района Московской области, отражает месторасположение помещения в районе, удаленность от транспортных магистралей, железнодорожных станций, автобусных остановок, удобство коммерческого использования. Ки устанавливается в пределах 0,75-2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д = Коэффициент вида деятельности (Кд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зино, игорный бизнес, игровые автоматы, букмекерские конторы - 3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Банковская деятельность, включая пункты обмена валют; биржевая, посредническая деятельность; нотариальная деятельность; юридические и информационные услуги; адвокатские услуги; страховые компании; административная деятельность по управлению предприятиями (офисы), риэлтерские услуги, услуги по операциям с недвижимостью, оформление технической и справочной документации для операций с недвижимостью; частная сыскная и охранная деятельность; специализированные магазины по торговле алкогольными напитками; таможенная служба; ночные клубы; рестораны, бильярдные, лизинговая, инвестиционная, аудиторская деятельность; консалтинговые, консультационные и маркетинговые услуги; агентские, представительские и рекламные услуги; переработка и продажа цветных металлов, металлолома и проката из цветных металлов, пункты приема вторсырья; комиссионная продажа автомашин - 2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Гостиницы, мотели, кемпинги; туристические фирмы, экскурсионные бюро; ломбарды, торговля ювелирными изделиями; автомобильный сервис, техническое обслуживание и ремонт автотранспорта; гаражи и автостоянки - 2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афе (бар); компьютерные залы, в том числе игровые; косметические салоны; точки общественного питания, закусочные, пивные; дискотеки; диспетчерско-информационные центры; тренажерные залы; торговля (розничная, оптовая); склады, базы; платные медицинские услуги (зубопротезирование, лечебницы, клиники и т.д.); курсы подготовки водителей управления автотранспортными средствами - 1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птеки, предприятия фармации; комиссионные магазины (за исключением автозапчастей), ремонт бытовой техники; производство; проектирование; научно-исследовательская деятельность; предприятия службы быта; услуги электросвязи; прочие виды деятельности, не вошедшие в настоящий перечень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Бани, сауны - 0,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Аптеки (аптечные пункты), осуществляющие отпуск лекарств по льготным рецептам; ремонт и эксплуатация жилищного фонда; паспортно-визовая и контрольно-кассовое обслуживание граждан; государственные спортивно-оздоровительные организации, ведущие коммерческую деятельность (оказывающие платные услуги); государственные образовательные учреждения, ведущие коммерческую деятельность (оказывающие платные услуги) -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оизводство товаров и оказание услуг для инвалидов; производство продуктов питания первой необходимости; предприятия, осуществляющие сельскохозяйственную деятельность; органы милиции, суда, прокуратуры, Федеральной службы безопасности, Федеральной налоговой службы, военный комиссариат, экспертные учреждения органов юстиции и здравоохранения; государственная регистрация прав на недвижимое имущество; предприятия, осуществляющие капитальный ремонт, реконструкцию зданий, сооружений, являющихся памятниками истории и культуры (на период проведения работ в соответствии с утвержденным проектом); учреждения, финансируемые за счет государственного, муниципального бюджетов и не ведущие предпринимательскую деятельность (не оказывающие платные услуги); детские и подростковые клубы и объединения, организующие досуг детей и подростков и не ведущие предпринимательскую деятельность; организации инвалидов; услуги федеральной почтовой связи - 0,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Организации общества инвалидов (где учредителями общества являются инвалиды и число работающих инвалидов составляют не менее 80% от общей численности ООИ); организации, использующие труд инвалидов и учрежденные организацией общества инвалидов на основании Федерального закона N 181-ФЗ от 24 ноября 1995 года; предприятия, организации, индивидуальные предприниматели, производящие капитальный ремонт арендуемой муниципальной собственности (на период проведения капитального ремонта, срок которого определяется межведомственной комиссией) - 0,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в месяц за нежилое помещение (плата за аренду помещения) определя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 = Бап x Киз x Км x Кнж x Ки x Кд x Sa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 Бап - базовая ставка арендной платы 100 руб. за 1 кв. м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отдельного помещения с указанны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в месяц за нежилое помещение (здание, строение) определяется как сумма платежей за аренду отдельных помещений, вычисленных по формуле, приведенной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недвижимое имущество по договору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429"/>
        <w:gridCol w:w="810"/>
        <w:gridCol w:w="676"/>
        <w:gridCol w:w="674"/>
        <w:gridCol w:w="675"/>
        <w:gridCol w:w="676"/>
        <w:gridCol w:w="121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 кв. м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п, руб. (кв. м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ж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в месяц __________________________ без учета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  НДС   осуществляется   арендатором   самостоятельн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 по указанию налогов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сельского поселения Аверкие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влово-Посадского   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(В.С. Колтунов)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         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7</Characters>
  <CharactersWithSpaces>6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Органы местного самоуправления сельского поселения Аверкиевское Павлово-Посадского района (Московская область)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пределения арендной платы за нежилые помещения (здания, строения), расположенные на территории сельского поселения Аверкие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