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льшие Дво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АРЕНДНОЙ ПЛАТЫ ЗА НЕЖИЛЫЕ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ДАНИЯ, СТРО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Бап =  │ Базовая ставка арендной платы за 1 кв.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ая характеристика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полняется по данным паспорта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ой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строения (помещения) 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алы __________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подвалы ______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емная часть __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дак (мансарда) ___________________________________________________ кв. 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з = ____________, коэффициент износа (Киз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= (100% - % износа)/100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м = _____________, коэффициент качества строительного материала стен здания (К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рпич -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езобетон - 1,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-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нж = _____________, коэффициент качества нежилого помещения (Кнж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 = К3.1 + К3.2 + К3.3 + К3.4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3.1 = ___________, размещение помещения (К3.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ьно стоящее строение, помещение в нем - 0,5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земная встроенно-пристроенная часть строения - 0,3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дачное помещение, полуподвальное помещение, подвальное помещение - 0,2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3.2 = ___________, степень технического обустройства (К3.2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центральное отопление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ее - 0,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3.3 = ___________, использование прилегающей территории (К3.3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жденная прилегающая территория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гражденная прилегающая территория - 0,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площадь прилегающей территории более 100 кв. м, то в этом случае величина арендной платы за его использование определяется дополнительным соглашением, являющимся неотъемлемой частью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3.4 = ________, высота потолков в помещении (средняя по арендуемым помещениям) (К3.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3,0 м - 0,0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2,60 до 3,0 м - 0,0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ее 2,60 м - 0,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и = ___________, удобство исполь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 - отражает месторасположение помещения, удаленность от транспортных магистралей, железнодорожных станций, автобусных остановок, удобство коммерческ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 - устанавливается в пределах 0,75-2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д = ___________, коэффициент вида деятельности (Кд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Банковская деятельность, включая пункты обмена валют; биржевая деятельность, посредническая деятельность; нотариальная деятельность; юридические и информационные услуги; адвокатские услуги; страховые компании; административная деятельность по управлению предприятиями (офисы), риэлторские услуги, услуги по операциям с недвижимостью, оформление технической и справочной документации для операций с недвижимостью; частная сыскная и охранная деятельность; специализированные магазины по торговле алкогольными напитками; таможенная служба; ночные клубы; рестораны, бильярдные, лизинговая, инвестиционная, аудиторская деятельность; консалтинговые и маркетинговые услуги; агентские, представительские и рекламные услуги; переработка и продажа цветных металлов, металлолома и проката из цветных металлов, пункты приема вторсырья; комиссионная продажа автомашин - 2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остиницы, мотели, кемпинги; туристические фирмы, экскурсионные бюро; ломбарды, торговля ювелирными изделиями; автомобильный сервис, техническое обслуживание и ремонт автотранспорта; гаражи и автостоянки - 2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афе (бар); компьютерные залы, в том числе игровые; косметические салоны; точки общественного питания, закусочные, пивные; дискотеки; диспетчерско-информационные центры; тренажерные залы; торговля (розничная, оптовая); склады, базы; платные медицинские услуги (зубопротезирование, лечебницы, клиники и т.д.); курсы подготовки водителей управления автотранспортными средствами - 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птеки, предприятия фармации; комиссионные магазины (за исключением автозапчастей), ремонт бытовой техники; производство; проектирование; научно-исследовательская деятельность; предприятия службы быта; услуги электросвязи; вспомогательная площадка (лестница, лестничные клетки, тамбуры, входы и т.п.), прочие виды деятельности, не вошедшие в настоящий перечень, - 1,0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5.5. Бани, сауны - 0,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Аптеки (аптечные пункты), осуществляющие отпуск лекарств по льготным рецептам; ремонт и эксплуатация жилищного фонда; паспортно-визовая и контрольно-кассовое обслуживание граждан; государственные спортивно-оздоровительные организации, ведущие коммерческую деятельность (оказывающие платные услуги); государственные образовательные учреждения, ведущие коммерческую деятельность (оказывающие платные услуги), -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оизводство товаров и оказание услуг для инвалидов; производство продуктов питания первой необходимости; органы милиции, суда, прокуратуры, Федеральной службы безопасности, Федеральной налоговой службы, военный комиссариат, экспертные учреждения органов юстиции и здравоохранения; государственная регистрация прав на недвижимое имущество; предприятия, осуществляющие капитальный ремонт, реконструкцию зданий, сооружений, являющихся памятниками истории и культуры (на период проведения работ в соответствии с утвержденным проектом); учреждения, финансируемые за счет государственного и муниципального бюджетов и не ведущие предпринимательскую деятельность (не оказывающие платные услуги); детские и подростковые клубы и объединения, организующие досуг детей и подростков и не ведущие предпринимательскую деятельность; организации инвалидов; услуги федеральной почтовой связи - 0,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рганизации общества инвалидов (где учредителями общества являются инвалиды и число работающих инвалидов составляет не менее 80% от общей численности ООИ); организации, использующие труд инвалидов и учрежденные организацией общества инвалидов на основании Федерального закона N 181-ФЗ от 24 ноября 1995 года; предприятия, организации, индивидуальные предприниматели, производящие капитальный ремонт арендуемой муниципальной собственности (на период проведения капитального ремонта, срок которого определяется межведомственной комиссией), - 0,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в месяц за нежилое помещение (плата за аренду помещения) определяется по следующей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из x Км x Кнж x Ки x Кд x Sa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ной платы за 1 кв. м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отдельного помещения с указанными характеристик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в месяц за нежилое помещение (здание, строение) определяется как сумма платежей за аренду отдельных помещений, вычисленных по формуле, приведенной выш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РАСЧЕТА АРЕНД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ЕДВИЖИМОЕ ИМУЩЕСТВО ПО ДОГОВОРУ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620"/>
        <w:gridCol w:w="1215"/>
        <w:gridCol w:w="1080"/>
        <w:gridCol w:w="945"/>
        <w:gridCol w:w="945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., руб. </w:t>
              <w:br/>
              <w:t xml:space="preserve">(кв. 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ж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.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за месяц _________ (_________________) без учета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ие Д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А.Д. Иванов                 _________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57</Characters>
  <CharactersWithSpaces>6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Органы местного самоуправления городского поселения Большие Дворы Павлово-Посадского района (Московская область)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пределения арендной платы за нежилые помещения (здания, строения) на территории городского поселения Большие Дво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