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РАЗМЕРА АРЕНД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арендной платы за движимое имущество осуществляется на основании перечня сдаваемого в аренду движимого имущества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 = Ао {1 + Бп / [Со (1 + Киз)]}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 - годовая арендная пл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о - годовая сумма амортизационных отчис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п - годовая балансовая приб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- суммарная остаточная стоимость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- коэффициент износ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рассчитывается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= 1 - (Со / Сб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- суммарная остаточная стоимость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 - суммарная балансовая стоимость Имуще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ВАЕМОГО В АРЕНДУ 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485"/>
        <w:gridCol w:w="1620"/>
        <w:gridCol w:w="2160"/>
        <w:gridCol w:w="2159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,  </w:t>
              <w:br/>
              <w:t xml:space="preserve">тип (марка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на дату   </w:t>
              <w:br/>
              <w:t xml:space="preserve">сдачи     </w:t>
              <w:br/>
              <w:t xml:space="preserve">в аренду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 </w:t>
              <w:br/>
              <w:t xml:space="preserve">на дату    </w:t>
              <w:br/>
              <w:t xml:space="preserve">сдачи      </w:t>
              <w:br/>
              <w:t xml:space="preserve">в аренду   </w:t>
              <w:br/>
              <w:t>(тыс. 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     </w:t>
              <w:br/>
              <w:t>амортизационных</w:t>
              <w:br/>
              <w:t xml:space="preserve">отчислений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сумма  </w:t>
              <w:br/>
              <w:t>амортизационных</w:t>
              <w:br/>
              <w:t xml:space="preserve">отчислений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при расчете годового размера арендной 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п / [Со x (1 + Киз)] &lt; 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при отсутствии данных о балансовой прибыли, размер арендной платы рассчитывается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 = 2 x 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участии в производственном процессе собственного имущества Арендатора балансовая прибыль (Бп) для расчета арендной платы определяется как доля балансовой прибыли, пропорциональная стоимости арендованного имущества, от суммы стоимости собственного и аренд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4</Characters>
  <CharactersWithSpaces>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Органы местного самоуправления сельского поселения Дороховское Рузского района (Московская область)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пределения размера арендной платы (приложение к договору аренды движимого муниципального имущества сельского поселения Дороховское Руз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