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аренд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движимого имуще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егося в муницип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ости горо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а Рошаля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РЕДЕЛЕНИЯ РАЗМЕРА АРЕНДНОЙ 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ение размера арендной платы (Апл) за пользование Имуществом осуществляется в следующем поряд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пл = Азатр + Ад x Кп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д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затр - затратная составляющая арендной платы - затраты Арендодателя, связанные с заключением Договора, возмещаемые Арендатором, в том числе затраты на проведение независимой оценки, затраты на проведение торгов, затраты, связанные со страхованием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 - доходная составляющая арендной платы - чистый доход от сдачи Имущества в аренд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п - понижающий коэффициент - применятся в случаях, предусмотренных Положением о порядке сдачи в аренду имущества, находящегося в муниципальной собственности городского округа Рошаля, утвержденным решением Совета депутатов города Роша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ходная составляющая арендной платы принимается равной рыночной величине арендной платы, отражаемой в отчете оценщика (Аоц), если рыночная величина арендной платы превышает расчетную величину арендной платы (Арас) или равна ей: Ад = Ао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рыночная величина арендной платы, отраженная в отчете оценщика, меньше расчетной величины арендной платы, доходная составляющая арендной платы принимается равной расчетной величине арендной платы: Ад = Ара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Договор заключается путем проведения торгов на право заключения договора аренды либо путем публичного предложения, то размер доходной составляющей арендной платы устанавливается ка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 = Апоб x Кин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д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поб - доходная составляющая арендной платы, предложенная победите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инф - индекс инфляции (индекс-дефлятор), применяемый при составлении городского бюджета на соответствующий финансовый год. Кинф применяется при определении размера арендной платы начиная с 1 января года, следующего за годом, в котором был заключен Договор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мма годовой  арендной  платы  согласно  отчету  независи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ценщика от _____ N ___ составляет _________ (__________) без НД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цифрами)  (пропис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четная величина арендной платы за пользование Имуществом (зданиями и сооружениями) определяется по форму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ас = Бап x S x Киз x Км x Ку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д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п - базовая ставка годовой арендной платы за 1 квадратный мет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S - арендуемая площадь помещений в зд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из - коэффициент остаточной стоимости зд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из = (100 - % износа) / 10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Киз меньше 0,5, он принимается равным 0,5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м - коэффициент качества строительного материала стен здания, помещ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ирпич - 1,5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железобетон - 1,25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чее - 1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у - коэффициент удобства расположения Имущества - 1,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ях, предусмотренных Положением о порядке сдачи в аренду имущества, находящегося в муниципальной собственности городского округа Рошаля, величина арендной платы за пользование Имуществом умножается на величину понижающего коэффициента К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блица для определения расчетной величины арендной платы за пользование Имуществом (зданиями и помещениями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081"/>
        <w:gridCol w:w="1079"/>
        <w:gridCol w:w="1081"/>
        <w:gridCol w:w="1079"/>
        <w:gridCol w:w="1081"/>
        <w:gridCol w:w="1079"/>
        <w:gridCol w:w="1890"/>
      </w:tblGrid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 xml:space="preserve">п/п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п,   </w:t>
              <w:br/>
              <w:t xml:space="preserve">руб.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S,     </w:t>
              <w:br/>
              <w:t xml:space="preserve">кв. м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из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м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п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мма годовой арендной платы  согласно расчету составляет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(___________________________________________) без НД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цифрами)                   (пропис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годовой арендной платы за пользование Имуществом (сооружениями) определяется по форму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ас = 1,15 x АМ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д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М - сумма амортизационных отчислений на полное восстановление за год, предшествовавший арен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блица для определения годовой суммы амортизационных отчислений на полное восстановление Имущества (сооружения)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890"/>
        <w:gridCol w:w="1080"/>
        <w:gridCol w:w="2025"/>
        <w:gridCol w:w="2836"/>
        <w:gridCol w:w="2430"/>
        <w:gridCol w:w="2429"/>
      </w:tblGrid>
      <w:tr>
        <w:trPr>
          <w:trHeight w:val="12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сооружения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ОКОФ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ввода     </w:t>
              <w:br/>
              <w:t>в эксплуатацию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овая          </w:t>
              <w:br/>
              <w:t xml:space="preserve">или рыночная        </w:t>
              <w:br/>
              <w:t xml:space="preserve">(на основании       </w:t>
              <w:br/>
              <w:t xml:space="preserve">отчета независимого </w:t>
              <w:br/>
              <w:t xml:space="preserve">оценщика от _____   </w:t>
              <w:br/>
              <w:t xml:space="preserve">N ____)             </w:t>
              <w:br/>
              <w:t xml:space="preserve">стоимость           </w:t>
              <w:br/>
              <w:t xml:space="preserve">на дату сдачи       </w:t>
              <w:br/>
              <w:t xml:space="preserve">в аренду, руб.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            </w:t>
              <w:br/>
              <w:t xml:space="preserve">амортизационных  </w:t>
              <w:br/>
              <w:t xml:space="preserve">отчислений, %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овая сумма    </w:t>
              <w:br/>
              <w:t xml:space="preserve">амортизационных  </w:t>
              <w:br/>
              <w:t xml:space="preserve">отчислений,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р арендной платы за аренду предприятия как имущ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лекса   определяется   как  сумма  арендной  платы  за  з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мещения), сооружения и движимое имуществ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р годовой арендной платы по Договору составляет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_______) без НД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р месячной арендной платы по Договору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___________) без НД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атор:                         Арендод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Балансодерж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9</Words>
  <Characters>5411</Characters>
  <CharactersWithSpaces>46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5:00Z</dcterms:created>
  <dc:creator>Органы местного самоуправления г. Рошаль (Московская область)</dc:creator>
  <dc:description/>
  <dc:language>en-US</dc:language>
  <cp:lastModifiedBy/>
  <dcterms:modified xsi:type="dcterms:W3CDTF">2011-10-30T11:55:00Z</dcterms:modified>
  <cp:revision>2</cp:revision>
  <dc:subject>Порядок</dc:subject>
  <dc:title>Порядок определения размера арендной платы (приложение к договору аренды недвижимого имущества, находящегося в муниципальной собственности городского округа Рошаля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