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ля 2007 г. N 6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Я ВНУТРЕННЕГО ТУРИСТСКОГО ПОТОКА 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. ВКЛАД ТУРИЗМА В ЭКОНОМИКУ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объемов внутреннего туристского потока в Российской Федерации основывается на данных регулярных статистических наблюдений и специальных обследований. Расчеты осуществляются органами исполнительной власти в сфере туризма субъектов Российской Федерации с квартальной и годовой периодич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расчета туристского потока в субъекте Российской Федерации по итогам года используется таблица 1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ъяснения к заполнению таблицы 1 содержатся в Приложени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м туристского потока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чел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481"/>
        <w:gridCol w:w="162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коллективных средств размещения     </w:t>
              <w:br/>
              <w:t xml:space="preserve">(КСР)/номеров/мест, всего, ед.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й коэффициент загрузки КСР по региону    </w:t>
              <w:br/>
              <w:t xml:space="preserve">(К), %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уристов, размещенных в КСР, все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уристов, размещенных не в КСР, всег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досчета Q (частное от деления      </w:t>
              <w:br/>
              <w:t xml:space="preserve">строки 4 на строку 3)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объем туристского потока в регионе (в год</w:t>
              <w:br/>
              <w:t xml:space="preserve">обследования - сумма строк 3 и 4; в годы между </w:t>
              <w:br/>
              <w:t xml:space="preserve">обследованиями - сумма строки 3 и произведения </w:t>
              <w:br/>
              <w:t xml:space="preserve">строки 3 на строку 5), всег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 России (в год обследования - сумма    </w:t>
              <w:br/>
              <w:t>строк 3.1 и 4.1; в годы между обследованиями -</w:t>
              <w:br/>
              <w:t xml:space="preserve">сумма строки 3.1 и произведения строки 3.1 на </w:t>
              <w:br/>
              <w:t xml:space="preserve">строку 5)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6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(в год обследования -     </w:t>
              <w:br/>
              <w:t xml:space="preserve">сумма строк 3.2 и 4.2; в годы между           </w:t>
              <w:br/>
              <w:t xml:space="preserve">обследованиями - сумма строки 3.2 и           </w:t>
              <w:br/>
              <w:t xml:space="preserve">произведения строки 3.2 на строку 5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квартального расчета туристского потока в регионе используется таблица 2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ъяснения к заполнению таблицы 2 содержатся в Приложении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ъем туристского потока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 квартале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чел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210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ллективных средств размещения   </w:t>
              <w:br/>
              <w:t xml:space="preserve">(КСР), представивших квартальный отчет по    </w:t>
              <w:br/>
              <w:t xml:space="preserve">форме N 1-КСР (краткая), всего, ед.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коэффициент загрузки КСР (К1),       </w:t>
              <w:br/>
              <w:t xml:space="preserve">сдавших отчет, в отчетном периоде, %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уристов, размещенных в КСР, всего     </w:t>
              <w:br/>
              <w:t xml:space="preserve">(сумма строк 3.3 и 3.4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(сумма строк 3.3.1 и 3.4.1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граждан (сумма строк            </w:t>
              <w:br/>
              <w:t xml:space="preserve">3.3.2 и 3.4.2)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уристов, размещенных в представивших  </w:t>
              <w:br/>
              <w:t xml:space="preserve">квартальную отчетность КСР, всего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туристов, размещенных в не             </w:t>
              <w:br/>
              <w:t xml:space="preserve">представивших квартальную отчетность КСР,    </w:t>
              <w:br/>
              <w:t xml:space="preserve">всего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1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4.2.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туристов, размещенных не в КСР, всего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странных граждан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туристского потока в регионе     </w:t>
              <w:br/>
              <w:t xml:space="preserve">(сумма строк 3 и 4), всего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 России (сумма строк 3.1 и 4.1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граждан (сумма строк            </w:t>
              <w:br/>
              <w:t xml:space="preserve">3.2 и 4.2)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к следует из таблиц 1 и 2, объем туристского потока в субъекте Российской Федерации измеряется в "количестве человек". Однако этот измеритель в некоторой степени условен, т.к. один и тот же турист при посещении одной и той же территории будет учтен столько раз, сколькими КСР он воспользуется в период своего путешествия. Поэтому, получая данные о величине туристского потока в "количестве человек", необходимо иметь в виду, что на самом деле рассчитывается число поез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клада сферы туризма в экономику субъекта Российской Федерации производится с учетом мультипликативного эффекта туризма на основе экспертных оценок. Экспертные оценки базируются на результатах проведения специальных обследований, о которых говорится в Приложении 1, и заносятся в таблицу 3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ъяснения по заполнению таблицы 3 содержатся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клад туризма в экономи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61"/>
        <w:gridCol w:w="162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  </w:t>
              <w:br/>
              <w:t>численност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вес</w:t>
              <w:br/>
              <w:t xml:space="preserve">(доля), %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от сферы туризма, млн. руб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е поступления в бюджет     </w:t>
              <w:br/>
              <w:t xml:space="preserve">субъекта Российской Федерации от   </w:t>
              <w:br/>
              <w:t xml:space="preserve">сферы туризма, млн. руб.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нятых в сфере туризма,</w:t>
              <w:br/>
              <w:t xml:space="preserve">тыс. чел.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6</Words>
  <Characters>5929</Characters>
  <CharactersWithSpaces>5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Федеральное агентство по туризму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пределения внутреннего туристского потока в Российской Федерации. Вклад туризма в экономику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