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ватизации муниципального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авлово-Посад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ПРОДАЖИ АКЦИЙ ОТКРЫТЫХ АКЦИОНЕРНЫХ ОБ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СПЕЦИАЛИЗИРОВАННОМ АУКЦИОН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стоящий Порядок разработан на основании постановления Правительства Российской Федерации от 12.08.2002 N 585 "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ий Порядок определяет условия подготовки, организации и проведения специализированного аукциона по продаже акций открытых акционерных обществ, находящихся в муниципальной собственности Павлово-Посадского муниципального района (далее именуется "имущество"), условия участия в нем, а также порядок оплаты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явка на участие в специализированном аукционе оформляется посредством заполнения бланка заявки и является предложением претендента заключить договор купли-продажи акций по итогам специализированного аукциона на условиях, опубликованных в информационном сообщении о проведении специализированного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заявок осуществляется в течение двадцати пяти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бланка заявки утверждается в порядке, определенном Прави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 даты окончания приема заявок на участие в специализированном аукционе претендент имеет право посредством уведомления в письменной форме отозвать зарегистрированную заявку. В этом случае поступившие от претендента денежные средства подлежат возврату в течение пяти дней со дня получения уведомления об отзыве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родаже на специализированном аукционе акций, находящихся в муниципальной собственности, продавцом является Администрация рай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одавец в соответствии с законодательством Российской Федерации при подготовке и проведении специализированного аукциона осуществл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пределяет на основании отчета об оценке имущества, составленного в соответствии с законодательством Российской Федерации об оценочной деятельности, начальную цену одной акции (далее именуется "начальная цена продажи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ует подготовку и публикацию информационного сообщения о проведении специализированного аукциона (далее именуется "информационное сообщение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имает от юридических и физических лиц, намеревающихся принять участие в специализированном аукционе (далее именуются "претенденты"), заявки на участие в специализированном аукционе (далее именуются "заявки") и прилагаемые к ним документы по составленной ими опис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оверяет правильность оформления представленных претендентами документов и определяет их соответствие требованиям законодательства Российской Федерации и перечню, опубликованному в информационном сообщении о проведении специализированного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ведет учет заявок по мере их поступления в журнале приема зая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еспечивает прием от претендентов денежных средств в оплату акций (далее именуются "денежные средства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о окончании срока приема заявок принимает решение об итогах приема зая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инимает решение о допуске (отказе в допуске) претендентов к участию в специализированном аукционе по основаниям, установленным Федеральным законом "О приватизации государственного и муниципального имущества" (далее - ФЗ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уведомляет претендентов о допуске (отказе в допуске) к участию в специализированном аукционе и участников специализированного аукциона - о признании их победит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определяет в установленном порядке единую цену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) подводит итоги специализированного аукциона и определяет побед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) производит расчеты с претендентами, участниками и победителями специализированного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) оформляет протокол об итогах специализированного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) организует подготовку и публикацию информационного сообщения об итогах специализированного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) обеспечивает передачу акций покупателям (победителям специализированного аукциона) и осуществляет необходимые действия, связанные с переходом права собственности на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родавец вправе привлекать к осуществлению функций, указанных в подпунктах "в", "д" и "и" пункта 6 настоящего Порядка, отобранных им на конкурсной основе юридических лиц на основании заключенных с ними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давец вправе уполномочить одного или нескольких из таких лиц на координацию деятельности других лиц, привлекаемых к приему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словия участия в специализированном аукци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ля участия в специализированном аукционе претенденты представляют продавцу (лично или через своего полномочного представителя) заявки по форме согласно приложению и иные документы в соответствии с перечнем, опубликованным в информационном сообщении. Опись представленных документов составляется в 2 экземплярах, один из которых остается у продавца, другой - у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явки подразделяются на два тип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явками первого типа считаются заявки, в которых претендент выражает намерение купить акции по любой единой цене продажи, сложившейся на специализированном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заявками второго типа считаются заявки, в которых претендент выражает намерение купить акции по единой цене продажи, сложившейся на специализированном аукционе, но не выше максимальной цены покупки одной акции, указанной в заявке (далее именуется "максимальная цена покупки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заявке указывается сумма денежных средств, направляемая претендентом в оплату акций, выставленных на специализированный аукци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енежных средств, указанная в заявке первого типа, и максимальная цена покупки, указанная в заявке второго типа, не могут быть меньше начальной цены продажи, опубликованной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мма денежных средств, указанная в заявке второго типа, не может быть меньше указанной в этой заявке максимальной цены покуп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Заявка и прилагаемые к ней документы регистрирую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Заявки, поступившие по истечении срока их приема, указанного в информационном сообщении, не принимаются и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умма денежных средств, указанная в заявке, перечисляется на один из указанных в информационном сообщении счетов продавца после подачи заявки. В платежном документе на перечисление денежных средств в обязательном порядке указывается номер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кументом, подтверждающим поступление денежных средств в оплату акций, продаваемых на специализированном аукционе, является выписка со счета (счетов) продавца, указанного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Продавец принимает меры по обеспечению сохранности заявок и прилагаемых к ним документов, а также конфиденциальности сведений о лицах, подавших заявки, содержании представленных ими документов и произведенных платеж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орядок проведения специализированного аукцио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ормления его результатов и осуществления расче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тендентами, участниками и победителя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ешения продавца, в том числе об итогах приема заявок, об определении участников специализированного аукциона и об итогах специализированного аукциона, оформляются соответствующими протоко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отокола об итогах приема заявок направляется банкам, в которых открыты счета продавца для приема денежных средств от претендентов, для подтверждения оплаты акций претенд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На основании протокола об итогах приема заявок, выписок со счетов продавца продавец принимает решение о допуске (отказе в допуске) претендентов к участию в специализированном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тендент не допускается к участию в специализированном аукционе по следующим основан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явка подана лицом, не уполномоченным претендентом на осуществление таких действ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оснований отказа претенденту в участии в специализированном аукционе является исчерпывающ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Решение продавца о допуске (отказе в допуске) претендентов к участию в специализированном аукционе оформляется протоколом об определении участников специализированного аукциона (с соответствующим номером и датой), в котором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ное наименование открытого акционерного общества, акции которого подлежат продаже на специализированном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етенденты, признанные участниками специализированного 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етенденты, которым было отказано в допуске к участию в специализированном аукционе, с указанием оснований такого от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Претендент приобретает статус участника специализированного аукциона с момента оформления продавцом протокола об определении участников специализированного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Претенденты, которым было отказано в допуске к участию в специализированном аукционе, уведомляются об этом не позднее 5 рабочих дней со дня утверждения продавцом протокола об итогах специализированного аукциона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После определения участников специализированного аукциона продавец определяет единую цену продажи. При определении единой цены продажи все расчеты выполняются с точностью до 1 коп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В случае если общая сумма денежных средств, указанных в заявках участников специализированного аукциона, меньше стоимости акций, выставленных на специализированный аукцион по начальной цене продажи, аукцион считается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Единая цена продажи определяется по следующим прави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и расчете единой цены продажи учитываются только денежные средства претендентов, допущенных к участию в специализированном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единая цена продажи рассчитывается таким образом, чтобы она обеспечивала реализацию всех акций, выставленных на специализированный аукци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диная цена продажи не может быть ниже начальной цены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При нарушении правил определения единой цены продажи, предусмотренных пунктом 22 настоящего Положения, специализированный аукцион считается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После определения единой цены продажи продавец определяет победителей специализированного аукциона по следующим правила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количество акций, получаемых победителем, определяется путем деления суммы денежных средств, указанной в заявке победителя, на единую цену продажи (при получении дробного числа количество акций соответствует целой его ча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 первую очередь удовлетворяются все заявки первого типа, в которых указанная сумма денежных средств больше единой цены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во вторую очередь удовлетворяются все заявки второго типа, в которых указанная максимальная цена покупки превышает единую цену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акции, оставшиеся после удовлетворения заявок, указанных в подпунктах "б" и "в" настоящего пункта, распределяются следующим образом. В первую очередь удовлетворяются заявки первого типа, в которых указанная сумма денежных средств равна единой цене продажи. Во вторую очередь удовлетворяются заявки второго типа, в которых указанная максимальная цена покупки равна единой цене продажи. Такие заявки удовлетворяются последовательно от заявки, в которой указана большая сумма денежных средств, к заявке, в которой указана меньшая сумма денежных средств. При равенстве указанных в заявках первого и второго типа сумм денежных средств удовлетворяется заявка, принятая по времени ранее. Последняя из удовлетворяемых заявок второго типа может быть удовлетворена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явки первого типа, в которых указанная сумма денежных средств меньше единой цены продажи, и заявки второго типа, в которых указанная максимальная цена покупки меньше единой цены продажи, не удовлетвор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В протоколе об итогах специализированного аукциона указ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именование продав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олное наименование и местонахождение открытого акционерного общества, акции которого подлежат продаже на специализированном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щая сумма указанных в заявках денеж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умма денежных средств, принятых к опла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умма денежных средств, подлежащих возвра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щее количество и номинальная стоимость акций, выставленных на специализированный аукци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щее количество и номинальная стоимость акций, проданных на специализированном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единая цена продаж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щая стоимость проданных а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) перечень победителей с указанием количества акций, подлежащих продаже каждому из н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окол об итогах специализированного аукциона оформляется продавцом в день подведения итогов аукциона и с этого дня вступает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Утвержденный продавцом протокол об итогах специализированного аукциона означает для победителей специализированного аукциона заключение договоров купли-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7. Уведомление о признании участника специализированного аукциона победителем вручается победителю (его полномочному представителю) под расписку либо направляется ему по почте заказным письмом не позднее 5 рабочих дней со дня утверждения продавцом протокола об итогах специализированного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8. Продавец возвращает не позднее 5 рабочих дней со дня утверждения протокола об итогах специализированного аукциона претендентам, участникам и победителям специализированного аукцио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енежные средства, поступившие от претендентов, не допущенных к участию в специализированном аукцио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енежные средства, указанные в заявках, которые не были удовлетворе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денежные средства, составляющие разницу между суммой денежных средств, указанных в заявках, которые были удовлетворены, и стоимостью проданных по таким заявкам акций (по каждой заявке такая разница должна быть меньше единой цены продаж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статок денежных средств по заявкам, которые были удовлетворены частич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денежные средства, указанные во всех заявках, при признании специализированного аукциона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9. Признание отдельных договоров купли-продажи акций недействительными или их расторжение в установленном порядке не влечет признания недействительными итогов специализированного аукциона в целом и не является основанием для пересмотра единой цены продаж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0. Для регистрации покупателей в реестре владельцев акций эмитента (с целью учета перехода прав) продавец направляет реестродержателю эмитента (соответствующему депозитарию) не позднее чем через 30 дней со дня подведения итогов аукциона передаточные распоря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1. Передача акций и оформление права собственности на акции осуществляются не позднее чем через тридцать дней с даты подведения итогов специализированного аукциона в соответствии с законодательством Российской Федерации и условиями специализированного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7</Words>
  <Characters>15161</Characters>
  <CharactersWithSpaces>12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5:00Z</dcterms:created>
  <dc:creator>Органы местного самоуправления Павлово-Посадского района (Московская область)</dc:creator>
  <dc:description/>
  <dc:language>en-US</dc:language>
  <cp:lastModifiedBy/>
  <dcterms:modified xsi:type="dcterms:W3CDTF">2011-10-30T11:55:00Z</dcterms:modified>
  <cp:revision>2</cp:revision>
  <dc:subject>Порядок</dc:subject>
  <dc:title>Порядок организации продажи акций открытых акционерных обществ, находящихся в муниципальной собственности Павлово-Посадского муниципального района Московской области, на специализированном аукцио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