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атизации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влово-Посад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ПРОДАЖИ МУНИЦИПАЛЬН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ОБЪЯВЛЕНИЯ ЦЕ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Порядок разработан на основании постановления Правительства Российской Федерации от 22.07.2002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Порядок определяет условия подготовки, организации и проведения продажи муниципального имущества без объявления цены, условия участия в нем, а также порядок оплаты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продажи без объявления цены имущественных комплексов унитарных предприятий, земельных участков, объектов культурного наследия, объектов социально-культурного и коммунально-бытового назначения и передачи указанных объектов в собственность покупателям осуществляется с учетом особенностей, установленных законодательством Российской Федерации о приватизации для указанных видов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дажа муниципального имущества без объявления цены осуществляется, если продажа этого имущества посредством публичного предложения не состояла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формационное сообщение о продаже муниципального имущества без объявления цены должно соответствовать требованиям, предусмотренным п. 3.4 Положения о приватизации муниципального имущества Павлово-Посадского района (далее - Положение о приватизации), за исключением начальной цены. При продаже муниципального имущества без объявления цены нормативная цена не опреде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продаже находящегося в муниципальной собственности имущества без объявления цены продавцом выступает Администрация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давец в процессе подготовки и проведения продажи 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станавливает срок приема заявок на приобретение имущества (дата и время начала и окончания приема заявок), а также дату подведения итогов продажи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рганизует подготовку и публикацию информационного сообщения о продаже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нимает заявки юридических и физических лиц на приобретение имущества (далее именуются соответственно "заявки" и "претенденты"), а также прилагаемые к ним предложения о цене приобретения имущества и другие документы по описи, представленной претенд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едет учет заявок и предложений о цене приобретения имущества путем их регистрации в установленном продавц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заключает с покупателем договор купли-продажи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роизводит расчеты с покуп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организует подготовку и публикацию информационного сообщения об итогах продажи имущества в тех же средствах массовой информации, в которых было опубликовано информационное сообщение о продаже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обеспечивает передачу имущества покупателю и совершает необходимые действия, связанные с переходом права собственности на н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осуществляет иные функции, предусмотренные Федеральным законом "О приватизации государственного и муниципального имущества" N 178-ФЗ (далее - ФЗ) и Положением о прива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Функции, предусмотренные пунктом 6 настоящего Порядка, являются исключительными функциями продавца и не могут быть переданы иным лицам, за исключением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орядок организации приема заявок и предло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не приобретения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явки со всеми прилагаемыми к ним документами направляются продавцу по адресу, указанному в информационном сообщении, или подаются непосредственно по месту приема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осуществляет прием заявок в течение указанного в информационном сообщении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иема заявок должен быть не менее 25 рабочих дней. Определенная продавцом дата подведения итогов продажи имущества указывается в информационном сооб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Форма бланка заявки утверждается продавцом и приводится в информационном сооб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явке должно содержаться обязательство претендента заключить договор купли-продажи имущества по предлагаемой им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ие о цене приобретения имущества прилагается к заявке в запечатанном конверте.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дент вправе подать только одно предложение о цене приобретени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ке также прилагаются документы по перечню, указанному в информационном сообщении, и опись прилагаемых документов в двух экземплярах, один из которых остается у продавца, другой, с отметкой продавца о приеме заявки и прилагаемых к ней документов, - у прете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 приеме заявки продаве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достоверяет личность претендента или его полномочного представителя и проверяет надлежащее оформление документа, удостоверяющего право полномочного представителя действовать от имени претенд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ссматривает заявки с прилагаемыми к ним документами на предмет их соответствия требованиям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одавец отказывает претенденту в приеме заявки в случа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явка представлена по истечении срока приема заявок, указанного в информационном сооб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явка представлена лицом, не уполномоченным претендентом на осуществление таких дей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явка оформлена с нарушением требований, установленных продавц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едставлены не все документы, предусмотренные информационным сообщением, либо они оформлены ненадлежащим обр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й перечень оснований для отказа в приеме заявки является исчерпыва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трудник продавца, осуществляющий прием документов, делает на экземпляре описи документов, остающемся у претендента, отметку об отказе в приеме заявки с указанием причины отказа и заверяет ее своей подписью.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(заказным письм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дент не вправе отозвать зарегистрированную заявку, если иное не установл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орядок подведения итогов 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Для определения покупателя имущества продавец вскрывает конверты с предложениями о цене приобретения имущества. При вскрытии конвертов с предложениями могут присутствовать подавшие их претенденты или их полномочные представ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окупателем имущества призн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отокол об итогах продажи имущества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ведения об имуще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щее количество зарегистрированных зая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ведения об отказах в рассмотрении предложений о цене приобретения имущества с указанием подавших их претендентов и причин отка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ведения о рассмотренных предложениях о цене приобретения имущества с указанием подавших их претенд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ведения о покупателе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цену приобретения имущества, предложенную покуп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иные необходим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ведомления об отказе в рассмотрении поданного претендентом предложения о цене приобретения имущества и о признании претендента покупателем муниципального имущества выдаются соответственно претендентам и покупателю или их полномочным представителям под расписку в день подведения итогов продажи муниципального имущества либо высылаются в их адрес по почте заказным письмом на следующий после дня подведения итогов продажи имущества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муниципального имущества признается несостоявшейся, что фиксируется в протоколе об итогах продажи муниципаль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рядок заключения договора купли-продажи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ты имущества и передачи его покупа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Договор купли-продажи имущества заключается в течение 10 дней с даты подведения итогов продажи муниципаль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Договор купли-продажи имущества должен содержать все существенные условия, предусмотренные для таких договоров Гражданским кодексом Российской Федерации, ФЗ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имущества производится в размере предложенной покупателем цены приобретени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овременная оплата имущества осуществляется в течение 10 дней со дня заключения договора купли-продаж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оговоре купли-продажи предусматривается уплата покупателем неустойки в случае его уклонения или отказа от оплаты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признается несостоявшей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Факт оплаты имущества подтверждается выпиской со счета продавца, подтверждающей поступление средств в размере и сроки, указанные в договоре купли-продажи имущества или решении о рассрочке оплаты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родавец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, вытекающего из такой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3</Words>
  <Characters>10520</Characters>
  <CharactersWithSpaces>8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Органы местного самоуправления Павлово-Посадского района (Московская область)</dc:creator>
  <dc:description/>
  <dc:language>en-US</dc:language>
  <cp:lastModifiedBy/>
  <dcterms:modified xsi:type="dcterms:W3CDTF">2011-10-30T11:55:00Z</dcterms:modified>
  <cp:revision>2</cp:revision>
  <dc:subject>Порядок</dc:subject>
  <dc:title>Порядок организации продажи муниципального имущества Павлово-Посадского муниципального района без объявления ц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