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атизации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влово-Посад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влово-Посад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 от 30.03.2007 N 360/5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ПРОДАЖИ МУНИЦИПАЛЬНОГО ИМУЩЕСТВА ПОСРЕ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ОГО ПРЕД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Порядок разработан на основании постановления Правительства Российской Федерации от 22.07.2002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Порядок определяет условия подготовки, организации и проведения продажи муниципального имущества Павлово-Посадского муниципального района (далее - муниципальное имущество) посредством публичного предложения, условия участия в нем, а также порядок оплаты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продажи посредством публичного предложения имущественных комплексов унитарных предприятий, земельных участков, объектов культурного наследия, объектов социально-культурного и коммунально-бытового назначения и передачи указанных объектов в собственность покупателям осуществляется с учетом особенностей, установленных законодательством Российской Федерации о приватизации для указанных видов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дажа муниципального имущества посредством публичного предложения осуществляется в случае, если аукцион по продаже указанного имущества был признан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бличное предложение о продаже муниципального имущества является публичной офер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родаже находящегося в муниципальной собственности имущества посредством публичного предложения продавцом выступает Администрация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давец в процессе подготовки и проведения продажи имущества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нимает решения об установлении начальной цены имущества (цены первоначального предложения), величины, на которую снижается начальная цена, периода, по истечении которого последовательно снижается цена предложения (не менее 3 дней), и минимальной цены предложения, по которой может быть продано имущество (цены отсеч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станавливает срок приема заявок на приобретение имущества (дата и время начала и окончания приема заяв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рганизует подготовку и публикацию информационного сообщения о продаже имущества, в котором оговаривается обязанность продавца заключить договор купли-продажи имущества с любым лицом, чья заявка будет зарегистрирована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ассматривает заявки юридических и физических лиц на приобретение имущества (далее именуются соответственно "заявки" и "претенденты") и прилагаемые к ним документы на предмет соответствия установленным настоящим Порядком и законодательством Российской Федерации требованиям и регистрирует первую заявку в журнале приема заявок с указанием даты и времени ее поступления либо отказывает в их рассмотрении или регистрации по основаниям, предусмотренным настоящим Поряд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заключает с претендентом, чья заявка зарегистрирована (далее именуется "покупатель"), договор купли-продажи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оизводит расчеты с покуп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рганизует подготовку и публикацию информационного сообщения об итогах продажи имущества в соответствии с Положением о приватизации муниципального имущества Павлово-Посадского муниципального района (далее - Положение о приват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беспечивает передачу имущества покупателю и совершает необходимые действия, связанные с переходом права собственности на это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осуществляет иные функции, предусмотренные Федеральным законом "О приватизации государственного и муниципального имущества" N 178-ФЗ (далее - ФЗ), Положением о приватизации и настоящи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Функции, предусмотренные пунктом 5 настоящего Порядка, являются исключительными функциями продавца и не могут быть переданы иным лицам, за исключением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продаже государственного или муниципального имущества посредством публичного предложения в информационном сообщении помимо сведений, предусмотренных п. 3.4 Положения о приватизации,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личина снижения начальной цены (цены первоначального предлож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иод, по истечении которого последовательно снижается цена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нимальная цена предложения, по которой может быть продано муниципальное имущество (цена отсе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цена первоначального предложения устанавливается не ниже начальной цены, указанной в информационном сообщении о продаже указанного имущества на аукционе, который был признан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даже муниципального имущества посредством публичного предложения нормативная цена составляет 50 процентов начальной цены несостоявшегося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аво приобретения муниципального имущества принадлежит заявителю, который первым подал в установленный срок заявку на приобретение указанного имущества по цене первоначального предложения. Указанная заявка удовлетворяется по цене первоначального пред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в установленный срок заявки на покупку муниципального имущества по цене первоначального предложения осуществляется снижение цены предложения через периоды, установленные в информационном сообщении о продаже муниципального имущества посредством публичного предложения. В этом случае удовлетворяется первая заявка на покупку указанного имущества по цене предложения. Снижение цены предложения может осуществляться до цены отс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рядок организации приема зая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явка подается продавцу по месту приема заявок, указанному в информационном сооб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заявок продавцом осуществляется в течение указанного в информационном сообщении срока и завершается регистрацией первой заявки в журнале приема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иема заявок не более 3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заявок на приобретение муниципального имущества по цене первоначального предложения начинается с даты, объявленной в информационном сообщении, но не ранее чем через 30 дней со дня опубликования информационного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Форма бланка заявки утверждается продавцом и приводится в информационном сооб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явке должна быть указана цифрами и прописью цена имущества, равная начальной цене (цене первоначального предложения) либо цене предложения, сформировавшейся на момент подачи заявки в результате снижения начальной цены. В случае если цифрами и прописью указаны разные цены, принимается во внимание цена, указанная пропис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явке также должно содержаться указание на то, что претендент полностью и безоговорочно принимает публичное предложение о продаже имущества, ознакомлен с проектом договора купли-продажи имущества, опубликованным одновременно с информационным сообщением, и обязуется заключить договор по указанной в нем цене пред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мимо заявки претендент должен представить документы, указанные в п. 3.5 Положения о приватизации. Требование других документов и информации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 результатам рассмотрения заявки и прилагаемых к ней документов продавец регистрирует заявку либо отказывает в ее регистрации. При отказе в регистрации заявки продавец принимает и рассматривает заявку следующего по очереди прете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давец отказывает претенденту в рассмотрении заявки, если она подана по истечении срока приема заявок, указанного в информационном сообщении, о чем на экземпляре описи документов, остающемся у претендента, делае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и регистрации заявки продавец делает на экземпляре описи документов отметку о присвоенном заявке регистрационном номере, дате и времени ее регистрации в журнале приема заявок (число, месяц, часы, мину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одавец отказывает претенденту в регистрации заявки в случа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явка оформлена с нарушением требований, установленных продавц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цена предложения, указанная в заявке, не соответствует цене предложения, сформировавшейся на дату подачи зая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явка представлена лицом, не уполномоченным претендентом на осуществление таких дей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едставлены не все документы, указанные в информационном сообщении, либо они оформлены ненадлежащим обр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едставленные документы не подтверждают права претендента быть покупателем имуществ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й перечень оснований для отказа в регистрации заявки является исчерпыва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отрудник продавца, осуществляющий прием заявки и прилагаемых к ней документов, делает на экземпляре описи документов, остающемся у претендента, отметку об отказе в регистрации заявки с указанием причины отказа и заверяет ее своей подписью с указанием даты и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регистрированная заявка с прилагаемыми к ней документами возвращается в день ее подачи претенденту или его полномочному представителю под расписку либо по почте (заказным письм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осле регистрации первой заявки прием заявок прек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регистрированная заявка является принятием предложения (акцептом) о заключении договора купли-продажи муниципального имущества по цене предложения. Договор купли-продажи указанного имущества заключается в день регистрации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Если в указанный в информационном сообщении срок приема заявок ни одна заявка не была зарегистрирована, продажа имущества признается несостоявшей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орядок оплаты имущества и передачи его покупа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течение десяти дней после регистрации заявки покупатель должен произвести оплату посредством внесения на счет, указанный в информационном сообщении о продаже муниципального имущества, денежных средств в размере цены пред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ередача продавцом имущества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полной оплаты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 оплаты имущества подтверждается выпиской со счета продавца о поступлении средств в размере и сроки, указанные в договоре купли-продаж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ри уклонении или отказе покупателя от оплаты муниципального имущества на него налагаются пени в размере 5 процентов суммы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родавец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2</Words>
  <Characters>10180</Characters>
  <CharactersWithSpaces>8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11:55:00Z</dcterms:modified>
  <cp:revision>2</cp:revision>
  <dc:subject>Порядок</dc:subject>
  <dc:title>Порядок организации продажи муниципального имущества Павлово-Посадского муниципального района Московской области посредством публичного пред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