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5 г. N 51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РАБОТ ПО УЧЕТУ ПРИРОДНЫХ И РЕЗЕР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Й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ы по учету природных и резервных территорий города Москвы проводятся префектурами административных округов города Москвы совместно с Департаментом имущества города Москвы, Департаментом земельных ресурсов города Москвы, Департаментом жилищно-коммунального хозяйства и благоустройства города Москвы и Департаментом природопользования и охраны окружающей сред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т природных и резервных территорий города Москвы осуществляется по параметрам в соответствии с формой учетного листа природной (резервной)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езультатам проведения учета префектуры административных округов представляют информацию в Департамент природопользования и охраны окружающей среды города Москвы для обобщения и подготовки предложений по дальнейшей организации системы учета состояния природных и резервн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орма учетного листа природной (резерв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города Москв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адресные данные объекта (с указанием административного округа и номера согласно перечню объектов Природного комплекса, утвержденных соответствующим постановлением Правительства Москв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 балансодержателе территории и основаниях передачи на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 сторонних землепользовател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2835"/>
        <w:gridCol w:w="20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зователи</w:t>
              <w:br/>
              <w:t xml:space="preserve">земельного  </w:t>
              <w:br/>
              <w:t xml:space="preserve">участк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участ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землепольз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 или</w:t>
              <w:br/>
              <w:t xml:space="preserve">свиде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проек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личие утвержденных границ и режимов регулирования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личие утвержденной или разрабатываемой в настоящее время проектной документации на территорию объекта Природного комплекса или его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проекта и данные о проек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территории, на которую выполнен или выполняется про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я о проведении работ по озеленению и благоустройств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239"/>
        <w:gridCol w:w="2971"/>
      </w:tblGrid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  <w:br/>
              <w:t xml:space="preserve">работ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лощади   </w:t>
              <w:br/>
              <w:t xml:space="preserve">озеленительных работ   </w:t>
              <w:br/>
              <w:t>и количестве высаженных</w:t>
              <w:br/>
              <w:t xml:space="preserve">деревьев и кустарников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</w:t>
              <w:br/>
              <w:t>о проведенных работах</w:t>
              <w:br/>
              <w:t xml:space="preserve">по благоустройству   </w:t>
              <w:br/>
              <w:t xml:space="preserve">(дорожно-тропиночная </w:t>
              <w:br/>
              <w:t>сеть, ограждение, МАФ</w:t>
              <w:br/>
              <w:t xml:space="preserve">и т.д.)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ние естественных объе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стояние деревьев и кустарников (общее 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формация о необходимости (возможности) проведения работ по посадке зелены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личие и состояние естественной травянистой растительности (общее 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дорожно-тропиночной сети (общее о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и состояние наружного освещения, ограждения, малых архитектурных форм, детских и спортивных площадок, мусорных контейнеров/у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ояние водных объектов (в случае наличия их на территории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350"/>
        <w:gridCol w:w="175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роведения  </w:t>
              <w:br/>
              <w:t>капитального</w:t>
              <w:br/>
              <w:t xml:space="preserve">ремон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описание </w:t>
              <w:br/>
              <w:t>состоя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ю проводили (ФИО, должность, организация, телефон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подчеркну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Правительство Москвы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рганизации работ по учету природных и резервных территори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