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РАБОТЫ ПРИЗЫВНОГО ПУН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ЗЫВНОЙ КОМИССИИ ПРИ ПРОВЕДЕНИИ ПРИЗЫ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 НА ВОЕННУЮ СЛУЖБ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ждане, вызываемые на медицинское освидетельствование и заседание призывной комиссии, обязаны лично прибыть в военный комиссариат (на призывной пункт), имея при себе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, свидетельство о ро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у о семейном поло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у с места работы или уче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 об образовании и его коп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ие документы о состоянии здоров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онные удостоверения и их копии - имеющие первый спортивный разряд или спортивное звание по военно-прикладным видам 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или удостоверение и их копии - получившие военно-учетную специальность в образовательных учреждениях общественных объединений, начального профессионального или среднего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и (удостоверения) и их копии - прошедшие подготовку в военно-патриотических молодежных и детских объеди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граждане, имеющие право на освобождение от воинской обязанности или призыва на военную службу, а также отсрочку от призыва на военную службу, представляют документы, указанные в приложении N 32 к настояще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е вызываются на мероприятия, связанные с призывом на военную службу, по достижении призывного возраста - 18 лет. При этом необходимо учитывать, что лицо считается достигшим призывного возраста не в день исполнения ему 18 лет, а по истечении суток, на которые приходится этот день, т.е. с ноля часов следующих су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кануне дня заседания призывной комиссии ее члены и врачи-специалисты по документам личных дел призывников всесторонне изучают граждан, вызываемых на медицинское освидетельствование и заседание призывной комиссии, знакомятся с требованиями к отбору призывников в команды, в которые они предварительно предназнач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ждан, прибывающих в военный комиссариат на медицинское освидетельствование и заседание призывной комиссии, встречает дежурный по призывному пункту (на период призыва назначается из числа офицеров или прапорщиков военного комиссариата), который знакомит их с порядком работы призывного пункта, разъясняет им обязанности призывников и ведет учет явившихся на основании списков по дням 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 каждого прибывшего гражданина начальник 2 отделения военного комиссариата проверяет наличие необходимых документов и их соответствие установленным требованиям, сверяет их данные с содержанием личного дела призывника. В ходе беседы и из содержания представленных документов выявляются изменения в семейном положении гражданина, а также связанные с состоянием его здоровья, образованием, профессиональной подготовкой и др. В случае отсутствия у гражданина документов, позволяющих призывной комиссии вынести в отношении него соответствующее решение, он направляется начальником 2 отделения за недостающими документами. При этом ему устанавливается срок повторной явки на заседание призывной комиссии с вручением под личную подпись повестки (приложение N 30 к настоящей Инстр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бесед заносятся в лист из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сле проверки представленных документов и уточнения записей в личном деле гражданин направляется к специалисту по профессиональному психологическому отбору для оценки его нервно-психической устойчивости, а затем на медицинское освидетельств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медицинского освидетельствования гражданина личное дело призывника передается от врача-специалиста к врачу-специалисту по мере прохождения им освидетельств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аждане, прошедшие медицинское освидетельствование, направляются на заседание призывной комиссии, работа которой организуется и проводи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ризывной комиссии доводит до призывника персональный состав призыв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, руководящий работой по медицинскому освидетельствованию граждан, докладывает результаты медицинского освидетельствования гражданина, заключение о категории его годности к военной службе, показателе предназначения к прохождению во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председателя призывной комиссии - военный комиссар докладывает членам призывной комиссии обоснованные предложения по решениям в отношении граждан, проходящих призывную комиссию, в отношении граждан, призываемых на военную службу, вносит в призывную комиссию предложения о предназначении их по видам, родам войск Вооруженных Сил, другим войскам, воинским формированиям и органам для подготовки и прохождения военной службы по соответствующим военно-учетным специальност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призывной комиссии уточняют у гражданина состав семьи, материальное положение, жилищные условия, его заработок и заработок членов его семьи, образование, наличие военно-учетной специальности, наличие неснятой или непогашенной судимости за совершение преступлений и другие сведения, необходимые для принятия соответствующего решения, определенного Федеральным законом "О воинской обязанности и военной служб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зывной комиссии принимается большинством голосов, о чем производится запись в протоколе заседания призыв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обязан лично присутствовать на заседании призывной комиссии. Принятое в отношении его решение объявляется ему председателем призывной комиссии. По требованию гражданина ему выдается выписка из протокола заседания призывной комиссии, в который внесено указанное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конце каждого рабочего дня председатель призывной комиссии проверяет, все ли граждане, которые были вызваны, прибыли на заседание призывной комиссии, принимает меры по установлению причин неявки граждан и повторному их вызову на комиссию (по организации их розыс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клонения гражданина от мероприятий, связанных с призывом на военную службу, председатель призывной комиссии или военный комиссар в установленном порядке направляет в соответствующий территориальный орган внутренних дел персональные письменные обращения для принятия мер по обеспечению его прибытия на указанные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енный комиссар организует учет призывников, уклоняющихся от призыва на военную службу, и при необходимости заводит дело об административном правонарушении. При наличии оснований направляет запросы в органы внутренних дел на этих призыв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соответствии с решением призывной комиссии начальник второго отделения военного комиссариата обязан оформить соответствующие документы на лиц, прошедших призывную комиссию. В удостоверении гражданина, подлежащего призыву на военную службу, секретарем призывной комиссии производится соответствующая запись, которая подписывается военным комиссаром и заверяется печатью военного комиссариата. При этом призывнику назначается срок явки в военный комиссариат с вручением ему под личную 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я (приложение N 13 к настоящей Инструкции) - направленному на стационарное или амбулаторное медицинское обследование (лечение) (для повторного медицинского освидетельствования и прохождения призывной комиссии после предполагаемого срока завершения этого обследования (лечения) и при необходимости извещения согласно приложению N 14 к настоящей Инструкции. Граждан, обучающихся в образовательных учреждениях и имеющих право на отсрочку от призыва по этой причине, в период весеннего призыва на военную службу направлять на стационарное медицинское обследование (лечение) с учетом сроков проведения экзаменационной сессии в образовательном учре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и (приложение N 30 к настоящей Инструкции) - ограниченно годному к военной службе и зачисленному в запас, не годному к военной службе и освобожденному от исполнения воинской обязанности (для утверждения решения (при необходимости) на призывной комиссии субъекта Российской Федерации и (или) для получения военного биле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и (приложение N 30 к настоящей Инструкции) - освобожденному от призыва на военную службу и зачисленному в запас (для получения военного биле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и (приложение N 30 к настоящей Инструкции) - в отношении которого принято решение о призыве на военную службу (для отправки к месту прохождения военной служ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енные билеты и учетно-послужные карточки этим гражданам должны быть оформлены не позднее чем за 2 дня до назначенной им даты явки в военный комиссариат для отправки на сборный пункт субъекта Российской Федерации. В этот же день указанные документы подписываются военным комиссаром и заверяются печатью военного комиссариата. Для оформления военных билетов по решению военного комиссара привлекаются опытные и знающие порядок заполнения военных билетов работники военного комиссар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гражданина, в отношении которого принято решение о призыве на военную службу, на основании документов, содержащихся в личном деле призывника, оформляется карта профессионального психологического отбора. Карта профессионального психологического отбора подписывается начальником нештатной группы профессионального психологического отбора военного комиссариата, военным комиссаром и заверяется печатью военного комиссар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0</Words>
  <Characters>9166</Characters>
  <CharactersWithSpaces>7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Министерство обороны Российской Федерации</dc:creator>
  <dc:description/>
  <dc:language>en-US</dc:language>
  <cp:lastModifiedBy/>
  <dcterms:modified xsi:type="dcterms:W3CDTF">2011-10-30T11:55:00Z</dcterms:modified>
  <cp:revision>2</cp:revision>
  <dc:subject>Порядок</dc:subject>
  <dc:title>Порядок организации работы призывного пункта и призывной комиссии при проведении призыва граждан на военную служб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