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 МОУ НШ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ирнова О.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ения контрольно-пропускного режи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ачальной шко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журному администратору, дежурному учителю, вахтеру необходимо находиться у входной двери при входе учащихся в школу и выходе из ш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щиеся допускаются в здание школы при предъявлении пропуска установленного образца (фотография ученика в дневнике с печатью школы). В случае отсутствия пропуска учащийся допускается в школу с разрешения директора или дежурного админист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и школы допускаются в здание при предъявлении паспорта по списку, заверенному печатью и подписью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хода в шко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смена - 7.40 - 8.0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смена - 12.40 - 13.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ускает учащихся из школы классный руководитель по окончании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дители могут быть допущены в школу для решения вопросов с администрацией школы при предъявлении документа, удостоверяющего личность, с записью в журнал посе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ибытии в школу официальных лиц, представителей городских служб и т.д. записывать в журнал регистрации официальных лиц цель прибытия, убедиться в необходимости их присутствия в школе, позвонив в соответствующую организацию, откуда они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ружков и других групп дополнительного образования для проведения внеурочных мероприятий допускаются в школу при предъявлении пропуска в соответствии с расписанием занятий по спискам, заверенным руководителем кружка. Ответственность за безопасность на время работы кружков возлагается на руководителей круж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родительских собраний, праздничных мероприятий родители проходят в школу при предъявлении документов, удостоверяющих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озникновении конфликтных ситуаций, связанных с допуском посетителей в здание школы, вахтер действует по указанию директора или его замест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директора по безопасности                       С.И. Ави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7</Characters>
  <CharactersWithSpaces>1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Федорова И.~Авилов С.</dc:creator>
  <dc:description/>
  <dc:language>en-US</dc:language>
  <cp:lastModifiedBy/>
  <dcterms:modified xsi:type="dcterms:W3CDTF">2011-10-30T20:48:00Z</dcterms:modified>
  <cp:revision>2</cp:revision>
  <dc:subject>Порядок</dc:subject>
  <dc:title>Порядок осуществления контрольно-пропускного режима в начальной школе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