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оставки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чи и ввода оборудования в эксплуат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ставка оборудования осуществляется со склада Продавца в г. ________. Работоспособность оборудования определяется представителями Продавца на территории Покупателя во время установки и нала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д установкой оборудования Продавец производит обследование места установки и составляет "План-схему установки" (Приложение N 5 к Договору), утверждаемый Покупателем и Продав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 выезда представителей Продавца для установки и наладки оборудования Покупатель обязан подготовить помещение для эксплуатации оборудования в соответствии с требованиями Продавца к помещению для установки и дальнейшей эксплуатации оборудования (Приложение N 4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давец обязуется произвести установку, наладку оборудования и обучение персонала в соответствии со Спецификацией (Приложение N 1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вершение всех работ подтверждается актом сдачи-приемки работ, утверждаемым Покупателем и Продав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давец: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____              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6</Characters>
  <CharactersWithSpaces>1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5:00Z</dcterms:created>
  <dc:creator>ЗАО «Юринформ В»</dc:creator>
  <dc:description/>
  <dc:language>en-US</dc:language>
  <cp:lastModifiedBy/>
  <dcterms:modified xsi:type="dcterms:W3CDTF">2011-10-30T11:55:00Z</dcterms:modified>
  <cp:revision>2</cp:revision>
  <dc:subject>Порядок</dc:subject>
  <dc:title>Порядок передачи и ввода оборудования в эксплуатацию (приложение к договору поставки оборудования и ввода его в эксплуатац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