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п. 44, 6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оздушных перевозо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ДЕНИЯ ПАССАЖИРОВ НА БОРТУ ВОЗДУШНОГО СУД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адка пассажиров в воздушное судно Вооруженных Сил организуется командиром воздушного судна после получения разрешения на вы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ассажиры должны иметь документы, удостоверяющие личность, а при международных полетах - оформленные заграничные паспорта и документы, требуемые в соответствии с санитарными, карантинными, таможенными и друг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провоза личного багажа, в том числе вещей, находящихся при пассажире, устанавливаются в зависимости от типа воздушного судна и не могут быть менее чем десять килограммов на одного пассаж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чески запрещается перевозить в личном бага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рывчатые вещества, предметы, ими снаряженные, и средства взры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исляющие вещества, способные к образованию воспламеняющихся и взрывчаты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жатые и сжиженные г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довитые и отравляющие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пламеняющие твердые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кие и коррозирующие вещества, а также другие опасные гру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сажиры размещаются в воздушном судне по указанию командира экипажа в зависимости от общей загрузки и центровки воздуш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сажирам, независимо от занимаемой должности,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ить в пилотскую кабину и вмешиваться в действия экип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лекать членов экипажа от выполнения ими своих функциональных обязанностей и давать им указания, касающиеся выполнения по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идать свои места при рулении воздушного судна, в период его взлета и набора высоты, а также снижения и пос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ить и распивать спиртные напи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видео-, фото-, кинокамерами, биноклями и радиоаппа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 пассажиров из воздушного судна на аэродромах промежуточных посадок и назначения производится только по разрешению командира воздушного суд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Министерство обороны Российской Федерации</dc:creator>
  <dc:description/>
  <dc:language>en-US</dc:language>
  <cp:lastModifiedBy/>
  <dcterms:modified xsi:type="dcterms:W3CDTF">2011-10-30T11:55:00Z</dcterms:modified>
  <cp:revision>2</cp:revision>
  <dc:subject>Порядок</dc:subject>
  <dc:title>Порядок поведения пассажиров на борту воздушного судна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