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ей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ДЕНИЯ ПАССАЖИРОВ НА БОРТУ ВОЗДУШНОГО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адка пассажиров в воздушное судно организуется командиром воздушного судна после получения разрешения на вы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ассажиры должны иметь документы, удостоверяющие личность, а при международных полетах - оформленные заграничные паспорта и документы, требуемые в соответствии с санитарными, карантинными, таможенными и друг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чески запрещается перевозить в личном бага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рывчатые вещества, предметы, ими снаряженные, и средства взры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исляющие вещества, способные к образованию воспламеняющихся и взрывчаты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жатые и сжиженные г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довитые и отравляющие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пламеняющие твердые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кие и коррозирующие вещества, а также другие опасные гру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сажиры размещаются в воздушном судне по указанию командира экипажа в зависимости от общей загрузки и центровки воздуш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сажирам, независимо от занимаемых должностей, воинских и специальных званий,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ить в пилотскую кабину и вмешиваться в действия экип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лекать членов экипажа от выполнения ими своих функциональных обязанностей и давать им указания, касающиеся выполнения по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идать свои места при рулении воздушного судна, в период его взлета и набора высоты, а также снижения и пос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ить и распивать спиртные напи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видео-, фото-, кинокамерами, мобильными телефонами, радиоаппаратурой и бинок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 пассажиров из воздушного судна на аэродромах промежуточных посадок и назначения производится только по разрешению командира воздуш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вышеуказанных требований пассажиры несут ответственность, установленную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55:00Z</dcterms:modified>
  <cp:revision>2</cp:revision>
  <dc:subject>Порядок</dc:subject>
  <dc:title>Порядок поведения пассажиров на борту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